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8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do Zarządzenia Wójta Gminy Grzmiąca Nr  27/2010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29 lipca 2010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zychody i rozchody budżetu Gminy Grzmiąca w I półroczu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8"/>
        <w:gridCol w:w="1842"/>
        <w:gridCol w:w="184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146.263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46.263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7.7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.583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7.7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9.583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14:00Z</dcterms:created>
  <dc:creator>UG</dc:creator>
  <dc:description/>
  <cp:keywords/>
  <dc:language>en-US</dc:language>
  <cp:lastModifiedBy>Golczyk</cp:lastModifiedBy>
  <cp:lastPrinted>2010-07-29T14:02:00Z</cp:lastPrinted>
  <dcterms:modified xsi:type="dcterms:W3CDTF">2010-07-29T12:03:00Z</dcterms:modified>
  <cp:revision>4</cp:revision>
  <dc:subject/>
  <dc:title>Załącznik Nr 2</dc:title>
</cp:coreProperties>
</file>