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27/2010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 dnia 29 lipca 2010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Wydatki 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2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650"/>
        <w:gridCol w:w="1423"/>
        <w:gridCol w:w="1276"/>
        <w:gridCol w:w="1275"/>
        <w:gridCol w:w="762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Plan według uchwały na dzień 01.01.20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0 r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916.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158.68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9.015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10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6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.0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3.706,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331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1.03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.061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8.15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8.372,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8.15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.372,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94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6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4.598,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4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.598,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.901.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20.03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4.840,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594,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447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9.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27.85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1.435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70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omocja Jednostek Samorządu</w:t>
            </w:r>
          </w:p>
          <w:p>
            <w:pPr>
              <w:pStyle w:val="Normal"/>
              <w:snapToGrid w:val="false"/>
              <w:rPr/>
            </w:pPr>
            <w:r>
              <w:rPr/>
              <w:t>Terytorialn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09,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9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254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72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8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908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</w:tr>
      <w:tr>
        <w:trPr>
          <w:trHeight w:val="54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,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4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Prezydenta Rzeczpospolitej Polski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9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606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59.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4.62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5.512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0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.0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.79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.6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.607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.717,2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0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DOCHODY OD OSÓB  PRAWNYCH  OD OSÓB  FIZYCZNYCH I OD  INNYCH JEDNOSTEK NIE POSIADAJĄCYCH  OSOBOWOŚCI PRAWNEJ  ORAZ WYDATKI ZWIĄZANE  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.827,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</w:tr>
      <w:tr>
        <w:trPr>
          <w:trHeight w:val="4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827,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2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4.193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</w:tr>
      <w:tr>
        <w:trPr>
          <w:trHeight w:val="71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70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4.193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7.36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81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.36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.684.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746.15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938.620,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101.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29.90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63.262,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16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.2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6.2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.234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0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19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912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5.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29.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7.670,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.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9.0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.400,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14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60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12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8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8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279,5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.728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.037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.2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537,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363.8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16.60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797.520,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</w:tr>
      <w:tr>
        <w:trPr>
          <w:trHeight w:val="9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7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11.466,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885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.6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7.65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196,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324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9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.106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4.69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.73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9.689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opiekuńcze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9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.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463,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.87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.665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</w:tr>
      <w:tr>
        <w:trPr>
          <w:trHeight w:val="24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87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665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45.2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.2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4.1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7.59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.076,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804,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.1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7.59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72,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42.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0.19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2.552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</w:tr>
      <w:tr>
        <w:trPr>
          <w:trHeight w:val="2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Domy i Ośrodki Kultury, Świetlice 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.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2.30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438,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.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.89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.935,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78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4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2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.476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476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91" w:hRule="exact"/>
          <w:cantSplit w:val="true"/>
        </w:trPr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279.5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766.739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534.219,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8125" cy="1403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1.0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18:00Z</dcterms:created>
  <dc:creator>UG</dc:creator>
  <dc:description/>
  <cp:keywords/>
  <dc:language>en-US</dc:language>
  <cp:lastModifiedBy>Golczyk</cp:lastModifiedBy>
  <cp:lastPrinted>2010-07-29T13:49:00Z</cp:lastPrinted>
  <dcterms:modified xsi:type="dcterms:W3CDTF">2010-07-29T11:50:00Z</dcterms:modified>
  <cp:revision>9</cp:revision>
  <dc:subject/>
  <dc:title>Załącznik Nr  9</dc:title>
</cp:coreProperties>
</file>