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do Zarządzenia Wójta Gminy Grzmiąca Nr 27/2010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  <w:t>z dnia 29 lipca 2010roku</w:t>
      </w:r>
    </w:p>
    <w:p>
      <w:pPr>
        <w:pStyle w:val="Normal"/>
        <w:ind w:firstLine="48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estawienie dochodów i wydatków związanych z realizacją zadań z zakresu administracji rządowej oraz innych zadań zleconych gminie ustawami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9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70"/>
        <w:gridCol w:w="716"/>
        <w:gridCol w:w="3424"/>
        <w:gridCol w:w="1305"/>
        <w:gridCol w:w="1305"/>
        <w:gridCol w:w="1305"/>
        <w:gridCol w:w="1315"/>
      </w:tblGrid>
      <w:tr>
        <w:trPr>
          <w:trHeight w:val="241" w:hRule="exac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ział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.356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.356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.356,8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.356,8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a działalnoś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356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356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356,8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356,8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bieżących z zakresu adm. rządowej oraz innych zadań zlec.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356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.356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 pracowników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.5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8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4,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4,2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5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369,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369,4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49.3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63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49.3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594,4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Wojewódzki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9.3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6.63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9.3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94,4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tacje celowe otrzymane z budżetu państwa na realizację zadań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.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9.3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6.63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49,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4,5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6.366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3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Składki na fundusz prac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8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8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Urzędy naczelnych organ. władzy      państwowej, kontroli ochrony prawa  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sądownictw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812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42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81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908,1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ędy naczelnych organów władzy  państwowej, kontroli i ochrony praw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84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1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76</w:t>
            </w:r>
          </w:p>
        </w:tc>
      </w:tr>
      <w:tr>
        <w:trPr/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3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ory Prezydenta Rzeczpospolitej Polskiej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1.0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64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06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z budżetu państwa na realizację zadań  bieżących z zakresu adm. rządowej oraz innych zadań zleconych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.96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.00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wydatki na rzecz osób fizyczn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6,7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8,4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9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8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4,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5,1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8,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0,9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odróż służbowe kraj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9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kcesoriów komputerowych,    w tym programów i licencj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9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 społecz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41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44.657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41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17.258,7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wiadczenia  rodzinne, zaliczka alimentacyjna  oraz składki  na ubezpieczenia emerytalne  i rentowe z  ubezpieczenia  społecznego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6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.43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6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1.466,6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6.0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.433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Świadczenia społeczne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2.310,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3.663,3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osobow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57,0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wynagrodzenie ro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7,3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społecz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54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70,07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5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8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,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zdrowotne opłacane za osoby pobierające niektóre świadczenia z Pomocy społecznej oraz niektóre świadczenia rodzin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6.3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2,1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4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>Składki na ubezpieczenia zdrowotn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6.3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2,1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Usługi opiekuńcze i specjalistyczne usługi opiekuńcze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0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left" w:pos="4253" w:leader="none"/>
                <w:tab w:val="center" w:pos="4536" w:leader="none"/>
                <w:tab w:val="right" w:pos="9072" w:leader="none"/>
              </w:tabs>
              <w:snapToGrid w:val="false"/>
              <w:rPr/>
            </w:pPr>
            <w:r>
              <w:rPr/>
              <w:t xml:space="preserve">Dotacje celowe otrzymane z budżetu państwa na realizację zadań  bieżących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kresu adm. rządowej oraz innych zadań zleconych gminie ustawam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0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zdrowotnych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09.468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86.073,8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09.468,8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54.118,1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1417" w:footer="708" w:bottom="141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18:00Z</dcterms:created>
  <dc:creator>.</dc:creator>
  <dc:description/>
  <cp:keywords/>
  <dc:language>en-US</dc:language>
  <cp:lastModifiedBy>Golczyk</cp:lastModifiedBy>
  <cp:lastPrinted>2010-07-29T13:54:00Z</cp:lastPrinted>
  <dcterms:modified xsi:type="dcterms:W3CDTF">2010-07-29T11:55:00Z</dcterms:modified>
  <cp:revision>9</cp:revision>
  <dc:subject/>
  <dc:title>Załącznik Nr 5</dc:title>
</cp:coreProperties>
</file>