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27/2010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9 lipca 2010r.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Dochody budżetu gminy Grzmiąca za  2010 rok według źróde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74"/>
        <w:gridCol w:w="616"/>
        <w:gridCol w:w="1380"/>
        <w:gridCol w:w="1380"/>
        <w:gridCol w:w="1386"/>
        <w:gridCol w:w="8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0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06.2010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9.7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17.150,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16.044,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5.35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5.35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4.459,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.97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.97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925,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52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52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649,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7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7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65,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8,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1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772,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77,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Dochody z majątku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523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6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61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.68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1.284,9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.208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373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356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55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2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2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e zwrotów wypł. świad. z fund ali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20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2,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ów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,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5,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7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b w:val="false"/>
                <w:i w:val="false"/>
              </w:rPr>
              <w:t>wpływy ze zwrotu dotacji wykorzystanej niezgodnie z przeznaczenie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1.6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.41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.71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1.6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7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71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zadań inwest.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695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.0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.0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.365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.0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.0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50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9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81.3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61.32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702.62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0.3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0.28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.1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.3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.3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.65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2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6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7.1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1.895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96.573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1.1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9.468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86.073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3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 Prezydenta  Rzeczypospolit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43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.42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.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2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5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9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osna szkoł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0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0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.870,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9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04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67,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6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7,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+I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48.33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08.237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5.333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.</dc:creator>
  <dc:description/>
  <cp:keywords/>
  <dc:language>en-US</dc:language>
  <cp:lastModifiedBy>Golczyk</cp:lastModifiedBy>
  <cp:lastPrinted>2010-07-30T08:14:00Z</cp:lastPrinted>
  <dcterms:modified xsi:type="dcterms:W3CDTF">2010-07-30T06:18:00Z</dcterms:modified>
  <cp:revision>62</cp:revision>
  <dc:subject/>
  <dc:title>Dochody budżetu Gminy Grzmiąca za I półrocze 2007r</dc:title>
</cp:coreProperties>
</file>