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23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Grzmią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7 czerwca 2010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w sprawie ustalenia terminu składania wniosków o przyznanie pomocy finansowej uczniom na zakup podręczników.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30 ust. 1 ustawy z dnia 8 marca 1990 roku o samorządzie gminnym (Dz.U. z 2001 r., Nr 142, poz. 1591 z późn. zm.) oraz § 3 ust. 3 rozporządzenia Rady Ministrów z dnia 28 maja 2010 roku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w sprawie szczegółowych warunków udzielania pomocy finansowej uczniom na zakup podręczników oraz wypłaty uczniom zasiłku powodziowego na cele edukacyjne (Dz.U. Nr 95, poz. 612), </w:t>
      </w:r>
      <w:r>
        <w:rPr/>
        <w:t>Wójt Gminy zarządza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Termin złożenia wniosków o przyznanie pomocy finansowej uczniom na zakup podręczników w roku szkolnym 2010/2011 ustala się do dnia 10 września 2010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2. Wzór wniosku o przyznanie pomocy finansowej uczniom na zakup podręczników stanowi załącznik nr 1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§ 3. Wykonanie zarządzenia powierza się dyrektorom szkół gminy Grzm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§ 4. Zarządzenie wchodzi w życie z dniem podpisa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20:00Z</dcterms:created>
  <dc:creator>Twoja nazwa użytkownika</dc:creator>
  <dc:description/>
  <cp:keywords/>
  <dc:language>en-US</dc:language>
  <cp:lastModifiedBy>Twoja nazwa użytkownika</cp:lastModifiedBy>
  <dcterms:modified xsi:type="dcterms:W3CDTF">2010-09-21T09:22:00Z</dcterms:modified>
  <cp:revision>2</cp:revision>
  <dc:subject/>
  <dc:title>Zarządzenie Nr 23/2010</dc:title>
</cp:coreProperties>
</file>