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Zarządzenie  nr 9/2010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ójta Gminy Grzmiąca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5 marca 2010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 xml:space="preserve">w sprawie nadania Regulaminu Zakładowego Funduszu Świadczeń socjalnych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b/>
        </w:rPr>
        <w:t>Urzędu Gminy w Grzmiąc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8 ust. 2 ustawy z dnia 4 marca 1994 r. o zakładowym funduszu świadczeń        socjalnych Dz.U z 1996 r. Nr 70, poz. 335 z późniejszymi zmianami 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prowadzam do stosowania , w Urzędzie Gminy w Grzmiącej uzgodniony z  pracownikam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Regulamin Zakładowego Funduszu Świadczeń Socjalnych ,  stanowiący załącznik do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niniejszego  Zarządzenia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1. </w:t>
      </w:r>
      <w:r>
        <w:rPr/>
        <w:t>Na podstawie § 7 pkt.3 , wprowadzonego niniejszym zarządzeniem Regulaminu , powołuję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Komisję Socjalną w składzi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.  Janina  Świerżewska   -     jako przedstawiciel delegowany przez  Pracodawcę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.  Zygmunt  Rogoża        -    jako przedstawiciel delegowany przez  Pracodawcę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.  Alfred  Wieliczko        -    jako przedstawiciel delegowany przez  Pracodawc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b/>
        </w:rPr>
        <w:t>2</w:t>
      </w:r>
      <w:r>
        <w:rPr/>
        <w:t>.Uprawnienia i tryb pracy powołanej Komisji zostały określone w Regulamin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prowadzonym niniejszym zarządzeniem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               </w:t>
      </w:r>
      <w:r>
        <w:rPr>
          <w:b/>
        </w:rPr>
        <w:t>§ 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      </w:t>
      </w:r>
      <w:r>
        <w:rPr/>
        <w:t xml:space="preserve">Wykonanie Zarządzenia powierzam Zastępcy Wójta  Gmin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</w:rPr>
        <w:t xml:space="preserve">§ 4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 xml:space="preserve">        </w:t>
      </w:r>
      <w:r>
        <w:rPr/>
        <w:t>Traci moc Zarządzenie Nr 8/2007 z dnia 15 marca 2007r. w sprawie ustalenia Regulaminu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akładowego Funduszu Świadczeń Socjalnych 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 xml:space="preserve">       </w:t>
      </w:r>
      <w:r>
        <w:rPr/>
        <w:t>Zarządzenie wchodzi w życie z dniem podpisania z mocą obowiązywania od 01 stycznia 2010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33:00Z</dcterms:created>
  <dc:creator/>
  <dc:description/>
  <cp:keywords/>
  <dc:language>en-US</dc:language>
  <cp:lastModifiedBy>Janina Świerżewska</cp:lastModifiedBy>
  <cp:lastPrinted>2010-03-29T11:01:00Z</cp:lastPrinted>
  <dcterms:modified xsi:type="dcterms:W3CDTF">2010-03-29T09:12:00Z</dcterms:modified>
  <cp:revision>3</cp:revision>
  <dc:subject/>
  <dc:title/>
</cp:coreProperties>
</file>