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GULAMIN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KŁADOWEGO  FUNDUSZU ŚWIADCZEŃ SOCJALNYCH</w:t>
        <w:br/>
        <w:t>OBOWIĄZUJĄCY W URZĘDZIE  GMINY  W  GRZMIĄCEJ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bligatoryjne akty prawne związane z zakładowym funduszem świadczeń socjalnych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 xml:space="preserve">Ustawy z dnia 4 marca 1994r. o zakładowym funduszu świadczeń socjalnych </w:t>
      </w:r>
    </w:p>
    <w:p>
      <w:pPr>
        <w:pStyle w:val="Normal"/>
        <w:spacing w:lineRule="auto" w:line="360"/>
        <w:ind w:left="360" w:firstLine="349"/>
        <w:jc w:val="both"/>
        <w:rPr>
          <w:bCs/>
        </w:rPr>
      </w:pPr>
      <w:r>
        <w:rPr>
          <w:bCs/>
        </w:rPr>
        <w:t>(Dz.U. Nr 70 , poz. 335 ze zm.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ozporządzenie Ministra Pracy i Polityki Socjalnej z dnia 9 marca 2009r. w sprawie sposobu ustalania przeciętnej liczby zatrudnionych w celu naliczenia odpisu na zakładowy fundusz świadczeń  socjalnych.(Dz.U. Nr 43, poz.349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 xml:space="preserve">Obowiązujące na dany rok obwieszczenie Prezesa Głównego Urzędu Statystycznego </w:t>
        <w:br/>
        <w:t xml:space="preserve">w sprawie przeciętnego wynagrodzenia w gospodarce narodowej w roku poprzednim </w:t>
        <w:br/>
        <w:t>i drugim półroczu roku poprzedniego.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2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Użyte w regulaminie określenia oznaczają: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bCs/>
        </w:rPr>
        <w:t xml:space="preserve">Fundusz  - </w:t>
      </w:r>
      <w:r>
        <w:rPr>
          <w:bCs/>
        </w:rPr>
        <w:t>Zakładowy Fundusz Świadczeń Socjalnych tworzony w Urzędzie Gminy w Grzmiącej podstawie ustawy z dnia 4 marca 1994r. o zakładowym funduszu  świadczeń socjalnych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Pracodawca lub zakład – </w:t>
      </w:r>
      <w:r>
        <w:rPr>
          <w:bCs/>
        </w:rPr>
        <w:t>Urząd Gminy w Grzmiącej, reprezentowany przez Wójta Gmin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Emeryci i renciści oraz emeryci po zlikwidowanych jednostkach organizacyjnych –</w:t>
      </w:r>
    </w:p>
    <w:p>
      <w:pPr>
        <w:pStyle w:val="Normal"/>
        <w:spacing w:lineRule="auto" w:line="360"/>
        <w:ind w:left="1134" w:hanging="0"/>
        <w:jc w:val="both"/>
        <w:rPr>
          <w:bCs/>
        </w:rPr>
      </w:pPr>
      <w:r>
        <w:rPr>
          <w:bCs/>
        </w:rPr>
        <w:t xml:space="preserve">Osoby posiadające aktualny status emeryta lub rencisty (z tytułu niezdolności do pracy), którzy przed uzyskaniem świadczenia emerytalnego (rentowego) rozwiązali stosunek pracy z Wójtem Gminy. Emeryci po zlikwidowanych jednostkach – to emeryci zlikwidowanych jednostek organizacyjnych dla, których Urząd jest następcą prawnym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bCs/>
        </w:rPr>
        <w:t xml:space="preserve">Komisja Socjalna - </w:t>
      </w:r>
      <w:r>
        <w:rPr>
          <w:bCs/>
        </w:rPr>
        <w:t>zespół utworzony przez Wójta składający się z trzech przedstawicieli Urzędu, który uprawniony jest do zajmowania stanowiska w jego imieniu w sprawach dotyczących  przyznawania świadczeń socjalnych osobom uprawnionym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sady tworzenia Funduszu i administrowanie jego środkam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undusz tworzy się z corocznego odpisu podstawowego (obowiązkowego), naliczonego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stosunku do przeciętnej planowanej w danym roku kalendarzowym liczby osób zatrudnionych w zakładzie, skorygowanej na koniec roku do faktycznej przeciętnej liczby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trudnio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sokość odpisu podstawowego, o którym mowa w ust.1, wynosi na jednego zatrudnionego – </w:t>
      </w:r>
      <w:r>
        <w:rPr>
          <w:b/>
        </w:rPr>
        <w:t>37,5%</w:t>
      </w:r>
      <w:r>
        <w:rPr/>
        <w:t xml:space="preserve"> przeciętnego wynagrodzenia miesięcznego w gospodarce narodowej (z roku poprzedniego lub z drugiego półrocza roku poprzedniego jeśli jest wyższe) ogłaszanego corocznie, przez Prezesa Głównego Urzędu Statystycznego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zależności od sytuacji finansowej Urzędu pracodawca, w każdym roku kalendarzowym może zwiększać (odpis uznaniowy) wysokość odpisu podstawowego o </w:t>
      </w:r>
      <w:r>
        <w:rPr>
          <w:b/>
        </w:rPr>
        <w:t>6,25%</w:t>
      </w:r>
      <w:r>
        <w:rPr/>
        <w:t xml:space="preserve"> przeciętnego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nagrodzenia miesięcznego o którym mowa w ust. 2 n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każdego emeryta i rencistę byłego pracownika Urzędu, oraz emeryta ze zlikwidowanych jednostek organizacyjnych, dla których Urząd jest następcą prawnym – na podstawie sporządzonej imiennej listy osób (emerytów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Środki Funduszu są gromadzone na odrębnym rachunku bankowym, na który pracodawca przekazuje równowartość pieniężną dokonanych odpisów na Fundusz na dany rok,</w:t>
        <w:br/>
        <w:t xml:space="preserve"> w wysokości, terminach i na warunkach określonych w art.6 ust.2 ustawy o ZFŚS (tj. do 30 września każdego roku, z tym że do 31 maja każdego roku przekazuje kwotę stanowiącą co najmniej 75% równowartości odpis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Funduszem administruje pracodawca, co oznacza, że tworzy on w każdym roku kalendarzowym w Urzędzie Fundusz, zgodnie z art.3 ustawy o ZFŚS, oraz zapewnia techniczno-organizacyjną obsługę funkcjonowania Funduszu, w tym ponosi z własnych środków (Urzędu) wszelkie koszty związane z prowadzeniem tego Funduszu (np.opłata prowizji za prowadzenie przez bank wyodrębnionego rachunku bankowego, na którym gromadzone są środki pieniężne Funduszu itp.) oraz odpowiada za prawidłowe i zgodne </w:t>
        <w:br/>
        <w:t>z ustawą o ZFŚS wykorzystanie środków pieniężn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ydatkowanie środków Funduszu na poszczególne cele i rodzaje działalności socjalnej odbywa się w każdym roku kalendarzowym na podstawie rocznego planu dochodów </w:t>
        <w:br/>
        <w:t xml:space="preserve">i wydatków Funduszu, stanowiącego załącznik </w:t>
      </w:r>
      <w:r>
        <w:rPr>
          <w:b/>
        </w:rPr>
        <w:t>nr 1</w:t>
      </w:r>
      <w:r>
        <w:rPr/>
        <w:t xml:space="preserve"> do Regulamin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rzygotowany przez pracodawcę, jest nie później niż do 15 marca każdego roku, projekt rocznego planu, o którym mowa w ust.3, uzgadniany jest z pracownikam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Środki Funduszu niewykorzystane w danym roku kalendarzowym przechodzą na rok następny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soby uprawnione do korzystania z funduszu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 korzystania z Funduszu uprawnione są następujące osoby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 xml:space="preserve">pracownicy zatrudnieni na podstawie umowy o pracę, powołania, mianowania </w:t>
        <w:br/>
        <w:t xml:space="preserve">(w całym okresie zatrudnienia), bez względu na wymiar czasu pracy i staż, </w:t>
        <w:br/>
        <w:t>z wyłączeniem pracowników w okresie przebywania na urlopach bezpłatnych dłuższych niż 30 dni, innych niż urlopy wychowawcze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emeryci i renciści byli pracownicy zakładu oraz emeryci zlikwidowanych jednostek organizacyjnych dla, których Urząd jest następcą prawnym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członkowie rodzin.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małżonek.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konkubina lub konkubent  mieszkający(a) razem z pracownikiem.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 xml:space="preserve">dzieci (w wieku do lat 18, a uczące się w wieku do lat 25 oraz bez względu na wiek dzieci z orzeczonym znacznym lub umiarkowanym stopniem niepełnosprawności) własne, dzieci przysposobione oraz przyjęte na wychowanie w ramach rodziny zastępczej, dzieci </w:t>
        <w:br/>
        <w:t>z konkubinatu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 xml:space="preserve">członkowie rodzin pracowników zmarłych w czasie trwania stosunku pracy,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 xml:space="preserve">a także członkowie rodzin po zmarłym byłym pracowniku , emerycie lub renciście będący dotychczas na jego utrzymaniu i jednocześnie otrzymujący rentę rodzinną po zmarłym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Uprawnienia do korzystania z Funduszu, jako członkowie rodziny tracą dzieci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w przypadku wstąpienia w związek małżeński.</w:t>
        <w:tab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SADY UBIEGANIA SIĘ O DOFINANSOWANIE I POMOC Z ZFŚS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szystkie osoby zamierzające skorzystać w danym roku kalendarzowym z ulgowych świadczeń finansowanych z Funduszu powinny złożyć, w nieprzekraczalnym terminie do końca </w:t>
      </w:r>
      <w:r>
        <w:rPr>
          <w:b/>
        </w:rPr>
        <w:t>lutego</w:t>
      </w:r>
      <w:r>
        <w:rPr/>
        <w:t xml:space="preserve"> każdego roku do Komisji </w:t>
      </w:r>
      <w:r>
        <w:rPr>
          <w:b/>
        </w:rPr>
        <w:t>informację</w:t>
      </w:r>
      <w:r>
        <w:rPr/>
        <w:t xml:space="preserve"> </w:t>
      </w:r>
      <w:r>
        <w:rPr>
          <w:b/>
        </w:rPr>
        <w:t xml:space="preserve">o sytuacji życiowej, rodzinnej </w:t>
      </w:r>
      <w:r>
        <w:rPr/>
        <w:br/>
      </w:r>
      <w:r>
        <w:rPr>
          <w:b/>
        </w:rPr>
        <w:t>i materialnej stanowiącą załącznik nr  2 do niniejszego Regulamin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soba, która nie złoży informacji w ust. 1 lub złoży ją po terminie, nie będzie mogła </w:t>
        <w:br/>
        <w:t xml:space="preserve">w całym roku kalendarzowym korzystać z ulgowych świadczeń finansowanych z Funduszu. W przypadku gdy w złożonej informacji osoba uprawniona do korzystania ze świadczeń Funduszu nie podała dochodów najbliższych członków rodziny objętych opieką socjalną pomoc socjalna dla takiej rodziny będzie ustalana w oparciu o dochody z najwyższego progu dochodowego przewidzianego dla danego świadcz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Komisja Socjalna rozpatrująca wnioski o przyznanie świadczenia finansowanego </w:t>
        <w:br/>
        <w:t xml:space="preserve">z Funduszu w razie powzięcia wątpliwości co do wiarygodności danych przedstawionych </w:t>
        <w:br/>
        <w:t xml:space="preserve">w informacji może żądać od składającego taką informację lub wniosek o świadczenie wszelkich dokumentów potwierdzających te dane (np. zaświadczenia o dochodach pracownika z innego zakładu pracy, dochodach współmałżonka, dziecka, zaświadczenia </w:t>
        <w:br/>
        <w:t>o uczęszczaniu do szkoły, decyzja Powiatowego Urzędu Pracy o wysokości pobieranego zasiłku dla bezrobotnych lub o przyznaniu statusu bezrobotnego bez prawa do zasiłku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ecyzji o przyznaniu emerytury, renty lub zasiłku - świadczenia przedemerytalnego it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yznawanie uprawnionym świadczeń z funduszu na podstawie Regulaminu odbywa się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na wniosek samego uprawnionego, a następnie zatwierdzane do wypłaty przez pracodawcę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na wniosek lub z inicjatywy pracodawcy w przypadku pomocy z okazji Świąt, paczek dla dzieci uprawnionych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dofinansowanie do wypoczynku, wycieczek i działalności sportowo-rekreacyjnej </w:t>
        <w:br/>
        <w:t xml:space="preserve">i kulturalno-oświatowej organizowanych przez Pracodawcę odbywa się na zasadzie listy osób biorących udział w zorganizowanych w/w przedsięwzięciach </w:t>
        <w:br/>
        <w:t xml:space="preserve">z dofinansowaniem wg tabeli, która jest załącznikiem </w:t>
      </w:r>
      <w:r>
        <w:rPr>
          <w:b/>
        </w:rPr>
        <w:t>nr 3</w:t>
      </w:r>
      <w:r>
        <w:rPr/>
        <w:t xml:space="preserve"> do Regulaminu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nioski o świadczenia z Funduszu składane są przez osoby uprawnione do Komisji </w:t>
        <w:br/>
        <w:t xml:space="preserve">w dowolnym  terminie roku kalendarzowego (w zależności od potrzeb osoby ubiegającej się o pomoc), a prawidłowo złożony wniosek powinien być rozpatrzony Przez Komisję Socjalną i akceptowany bądź odrzucony przez Pracodawcę w terminie 14 dni od jego złożenia, </w:t>
        <w:br/>
        <w:t xml:space="preserve">a świadczenie powinno być wypłacone w terminie do 7 dni od decyzji Pracodawcy </w:t>
        <w:br/>
        <w:t xml:space="preserve">o przyznaniu świadczenia. Odmowa przyznania świadczenia lub przyznania go w niższej wysokości nie wymaga od Pracodawcy dodatkowego pisemnego uzasadnienia, gdyż wystarczy zapoznać wnioskodawcę z decyzją Pracodawcy, zawartą na drugiej stronie wniosku. 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>W sytuacji o której wyżej osoba taka może jedynie, jeśli naruszone zostały postanowienia Regulaminu wystąpić do Pracodawcy z umotywowanym wnioskiem o ponowne rozpatrzenie jej sprawy, wskazując przy tym, które przepisy Regulaminu zostały  jej zdaniem naruszo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misję Socjalną powołuje Pracodawca, która działa wg zasad przyjętych przez jej członk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daniem Komisji Socjalnej oprócz zadań wym. w § 2 Regulaminu jest też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rzyjmowanie od uprawnionych corocznych informacji o dochodach oraz wniosków wraz z wymaganymi dokumentami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weryfikowanie dokumentów (w razie potrzeby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rowadzenie ewidencji przyznanych ulgowych świadczeń z Funduszu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rzygotowanie corocznego projektu podziału środków Funduszu na poszczególne cele i rodzaje działalności socjalnej (plan rzeczowo-finansowy) stanowiący zał. do Regulamin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dostępnianie osobom uprawnionym do korzystania z funduszu tekstu Regulaminu i w razie potrzeby wyjaśnianie im zasad korzystania z pomocy w nim określony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kres przedmiotowy prowadzonej przez Urząd działalności socjalnej i zasad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znawania ulgowych świadczeń ze środków Funduszu.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6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lineRule="auto" w:line="360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Środki Funduszu będą przeznaczone na finansowanie (dofinansowanie)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krajowych wczasów pracowniczych organizowanych lub zakupionych przez pracodawcę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wypoczynku urlopowego organizowanego przez uprawnionego we własnym zakresie -</w:t>
        <w:br/>
      </w:r>
      <w:r>
        <w:rPr>
          <w:b/>
        </w:rPr>
        <w:t>„wczasy pod gruszą”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pomocy materialnej  i rzeczowej osobom znajdującym się w szczególnie trudnej sytuacji życiowej oraz w związku z indywidualnymi zdarzeniami losowymi, klęskami żywiołowymi i długotrwałą chorobą lub śmiercią (pomoc rzeczowa lub zapomogi pieniężne bezzwrotne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wypoczynku w dni wolne od pracy, w tym wycieczki krajowe i zagraniczne, rajdy organizowane przez pracodawcę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działalności kulturalno-oświatowej w postaci zakupu biletów na imprezy artystyczne, kulturalne, rozrywkowe i sportowe organizowanych przez pracodawcę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pożyczki zwrotne na cele mieszkaniowe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pomocy finansowej lub zakup paczek z okazji Świąt dla pracowników i emerytów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rzeczowe  świadczenie okolicznościowe dla dzieci pracowników.</w:t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hanging="16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yznawanie ulgowych usług i świadczeń oraz wysokość dopłat z Funduszu uzależnia się od sytuacji życiowej i materialnej osób uprawnionych do korzystania z pomocy Fundusz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spacing w:lineRule="auto" w:line="36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 ramach pomocy wym. w § 8 może być udzielana pomoc finansowa lub rzeczowa na następujących warunkach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 związku z trudną sytuacją rodzinną, osobistą i materialną osoby uprawnionej do korzystania z Funduszu mogą być wypłacane </w:t>
      </w:r>
      <w:r>
        <w:rPr>
          <w:b/>
        </w:rPr>
        <w:t>zapomogi zwykłe</w:t>
      </w:r>
      <w:r>
        <w:rPr/>
        <w:t xml:space="preserve"> na wniosek: osoby uprawnionej lub przełożon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 związku z indywidualnymi zdarzeniami losowymi, klęskami żywiołowymi </w:t>
        <w:br/>
        <w:t xml:space="preserve">i długotrwałą chorobą  wypłacane będą tzw. </w:t>
      </w:r>
      <w:r>
        <w:rPr>
          <w:b/>
        </w:rPr>
        <w:t>Zapomogi losowe</w:t>
      </w:r>
      <w:r>
        <w:rPr/>
        <w:t xml:space="preserve"> – na wniosek osoby uprawnionej lub przełożonego, a warunkiem uzyskania pomocy z tytułu zdarzeń losowych: kradzież, włamanie zniszczenie domu lub mieszkania spowodowane zalaniem wodą lub pożarem, nieszczęśliwe wypadki powodujące uszczerbek na zdrowiu, napaść czy inne przestępstwo dokonane na osobie ubiegającej się o taką pomoc - odpowiednie dokumenty: zaświadczenie odpowiedniego organu, oświadczenie ewentualnego świadka, kopia protokołu itp.</w:t>
      </w:r>
    </w:p>
    <w:p>
      <w:pPr>
        <w:pStyle w:val="Normal"/>
        <w:spacing w:lineRule="auto" w:line="360"/>
        <w:ind w:left="1200" w:hanging="0"/>
        <w:jc w:val="both"/>
        <w:rPr/>
      </w:pPr>
      <w:r>
        <w:rPr/>
        <w:t>w przypadku wniosku o pomoc z tytułu długotrwałej choroby – zaświadczenie lekarza specjalisty lub lekarza rodzinnego o długotrwałej chorobie (przewlekłej) pracownika lub jej członka rodziny uprawnionego zgodnie z Regulaminem do pomoc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w związku ze zwiększonymi wydatkami rodziny w okresie Świąt na wniosek Wójta wypłacone będą środki finansowe lub zakupione paczki żywnościow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pomoc rzeczowa finansowana z ZFŚS to rodzaj bezzwrotnej materialnej pomocy </w:t>
      </w:r>
    </w:p>
    <w:p>
      <w:pPr>
        <w:pStyle w:val="Normal"/>
        <w:spacing w:lineRule="auto" w:line="360"/>
        <w:ind w:left="1200" w:hanging="0"/>
        <w:jc w:val="both"/>
        <w:rPr/>
      </w:pPr>
      <w:r>
        <w:rPr/>
        <w:t xml:space="preserve">przyznawanej osobom uprawnionym w postaci rzeczowej . Pracodawca dokonuje </w:t>
      </w:r>
    </w:p>
    <w:p>
      <w:pPr>
        <w:pStyle w:val="Normal"/>
        <w:spacing w:lineRule="auto" w:line="360"/>
        <w:ind w:left="1200" w:hanging="0"/>
        <w:jc w:val="both"/>
        <w:rPr/>
      </w:pPr>
      <w:r>
        <w:rPr/>
        <w:t xml:space="preserve">bezpośrednio zakupu określonych towarów za środki funduszu i przekazuje je zainteresowanym. W ramach pomocy takiego rodzaju pracodawca może zakupić </w:t>
      </w:r>
    </w:p>
    <w:p>
      <w:pPr>
        <w:pStyle w:val="Normal"/>
        <w:spacing w:lineRule="auto" w:line="360"/>
        <w:ind w:left="1200" w:hanging="0"/>
        <w:jc w:val="both"/>
        <w:rPr/>
      </w:pPr>
      <w:r>
        <w:rPr/>
        <w:t>dla pracownika odzież , artykuły i sprzęt gospodarstwa domowego , a także żywność</w:t>
      </w:r>
    </w:p>
    <w:p>
      <w:pPr>
        <w:pStyle w:val="Normal"/>
        <w:spacing w:lineRule="auto" w:line="360"/>
        <w:ind w:left="1200" w:hanging="0"/>
        <w:jc w:val="both"/>
        <w:rPr/>
      </w:pPr>
      <w:r>
        <w:rPr/>
        <w:t>czy lekarstw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-   rzeczowe świadczenie okolicznościowe to np. zakup paczek noworocznych dla dziec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pracowników  w wieku od 1 roku do 15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ość pomocy na w/w świadczenia określa corocznie Wójt w porozumieniu z komisją</w:t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i uzależniona będzie od środków zaplanowanych na tą działalność na dany rok.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567" w:hanging="425"/>
        <w:jc w:val="both"/>
        <w:rPr/>
      </w:pPr>
      <w:r>
        <w:rPr/>
        <w:t>Dofinansowanie wypoczynku tzw. „</w:t>
      </w:r>
      <w:r>
        <w:rPr>
          <w:b/>
        </w:rPr>
        <w:t>Wczasy pod gruszą”</w:t>
      </w:r>
      <w:r>
        <w:rPr/>
        <w:t xml:space="preserve"> wym. w § 8 przyznawane jest tylko na podstawie złożonego wniosku (bez dokumentowania wydatków), a wypłata następuje nie później niż w ostatnim dniu roboczym przed rozpoczęciem wypoczynku (pod warunkiem złożenia z co najmniej z 7 dniowym wyprzedzeniem wniosku wraz z kartą urlopową). Dofinansowanie do wypoczynku może być również  wypłacone po powrocie z urlop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567" w:hanging="425"/>
        <w:jc w:val="both"/>
        <w:rPr/>
      </w:pPr>
      <w:r>
        <w:rPr/>
        <w:t>Dofinansowanie wypoczynku wym. w § 8 przyznawane będzie za urlop wypoczynkowy trwający zgodnie z Kodeksem Pracy minimum 10 dni roboczych lub 14 kalendarz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567" w:hanging="425"/>
        <w:jc w:val="both"/>
        <w:rPr/>
      </w:pPr>
      <w:r>
        <w:rPr/>
        <w:t>Dofinansowanie wypoczynku pracownik może otrzymać jeden raz w ro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567" w:hanging="425"/>
        <w:jc w:val="both"/>
        <w:rPr>
          <w:b/>
          <w:b/>
        </w:rPr>
      </w:pPr>
      <w:r>
        <w:rPr/>
        <w:t xml:space="preserve">Wysokość dofinansowania będzie ustalana corocznie przez Wójta w porozumieniu z Komisją i uzależniona będzie od dochodu przypadającego na członka rodziny i od zaplanowanych środków na tę działalność na dany rok – </w:t>
      </w:r>
      <w:r>
        <w:rPr>
          <w:b/>
        </w:rPr>
        <w:t xml:space="preserve">zał. Nr 4 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ramach działalności kulturalno-oświatowej i sportowo-rekreacyjnej dofinansowanie może dotyczyć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płat do biletów wstępu do: kin, teatrów, oper, występów estradowych, koncertów, wystaw, imprez sportowych i rekreacyjnych (spartakiady, festyny itp.), biletów wstępu na basen, kort tenisowy, siłownię itp. – zakupionych przez Pracodawcę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dofinansowania udziału w różnego rodzaju imprezach kulturalno-oświatowych i sportowo </w:t>
        <w:br/>
        <w:t>- rekreacyjnych organizowanych przez Wójta (np. zabawy dla dzieci, jednodniowe wycieczki rekreacyjne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wyjazdów pracowników na wycieczki krajowe i zagraniczne, rajdy organizowane przez Pracodawcę  -  dofinansowanie pracownik może otrzymać jeden raz  w roku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kres przedmiotowy zwrotnej pomocy na cele mieszkaniowe  i zasady jej udzielani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pożyczki mieszkaniow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soby uprawnione do korzystania z funduszu mogą uzyskać zwrotną pomoc (pożyczki oprocentowane) na cele mieszkaniowe, tj.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remont i modernizację lokalu lub budynku mieszkal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przystosowanie mieszkania stosownie do potrzeb osób o ograniczonej sprawności fizy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uzupełnienie wkładu lub udziału mieszkani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kaucje i opłaty wymagane przy uzyskaniu i zamianie mieszka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budowę domu jednorodzinnego lub lokalu w domu wielo - mieszkaniowy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adaptację strychu, suszarni lub innego pomieszczenia na cele mieszkani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zakup mieszkania lub domu jednorodzin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720" w:hanging="153"/>
        <w:jc w:val="both"/>
        <w:rPr/>
      </w:pPr>
      <w:r>
        <w:rPr/>
        <w:t>pokrycie kosztów wykupu lokalu na własność lub uzupełnienie zaliczki na wkład budowla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Z pomocy na cele mieszkaniowe mogą korzystać pracownicy tj. zatrudnieni na czas nieokreślony na podstawie umowy o pracę, powołania, mianowania, wyboru oraz emeryci </w:t>
        <w:br/>
        <w:t>i renciści – byli pracownicy Urzęd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Pracownicy Urzędu mogą korzystać z pomocy na cele mieszkaniowe po przepracowaniu </w:t>
        <w:br/>
        <w:t>w Urzędzie 1 rok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ożyczkę udziela się na podstawie wniosku złożonego przez pożyczkobiorcę po dokonaniu spłaty ostatniej raty udzielonej poprzednio pożyczk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ożyczka oprocentowana jest w wysokości 1%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aksymalna wysokość pożyczki wynosi – 2.000,00 z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Szczegółowe warunki udzielania pożyczki i spłaty są ustalone w umowie o udzielenie pożyczki, która jest załącznikiem </w:t>
      </w:r>
      <w:r>
        <w:rPr>
          <w:b/>
        </w:rPr>
        <w:t>nr  5</w:t>
      </w:r>
      <w:r>
        <w:rPr/>
        <w:t xml:space="preserve"> do regulamin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ójt na wniosek rodziny może umorzyć  pożyczkę w przypadku śmierci pożyczkobior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ostanowienia uzupełniające i końc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Świadczenia z funduszu przyznawane są na wniosek samego uprawnionego, pracodawcy, chyba, że przepisy Regulaminu dla określonych świadczeń przewidują inny try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soba, która rezygnuje z przydzielonego jej świadczenia zobowiązana jest do bezzwłocznego zawiadomienia komis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przypadkach nieuzasadnionej rezygnacji z przydzielonego świadczenia świadczeniobiorca ponosi ewentualne koszty związane z zakupem świadczenia, </w:t>
        <w:br/>
        <w:t>a poniesione przez Pracodawc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 uzasadnione przypadki rezygnacji ze świadczenia przyjmuje się przede wszystkim zdarzenia wynikłe niezależnie od woli świadczeniobiorcy (np. choroba, śmierć najbliższego członka rodziny, indywidualne zdarzenia losowe itp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soba, która podała we wniosku nieprawdziwe dane, przedłożyła sfałszowany dowód poniesionego wydatku, wykorzystała świadczenie niezgodnie z jej przeznaczeniem lub odstąpiła świadczenie osobie nieuprawnionej, zostaje obciążona pełnymi kosztami poniesionymi przez Pracodawcę </w:t>
        <w:br/>
        <w:t>w związku z zakupem tego 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7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gulamin powinien być udostępniony do wglądu każdej osobie uprawnionej do korzystania </w:t>
        <w:br/>
        <w:t>z Funduszu na jej żąda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szelkie zmiany w treści Regulaminu wymagają formy pisemnej i trybu obowiązującego przy jego ustalaniu i wprowadza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sprawach nieuregulowanych postanowieniami Regulaminu mają zastosowanie powszechnie obowiązujące zasady i przepisy praw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gulamin wchodzi w życie po wprowadzeniu go zarządzeniem Wójta, w terminie określonym </w:t>
        <w:br/>
        <w:t>w tym zarządz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godniono w dniu…………………………</w:t>
      </w:r>
    </w:p>
    <w:sect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5:00Z</dcterms:created>
  <dc:creator/>
  <dc:description/>
  <cp:keywords/>
  <dc:language>en-US</dc:language>
  <cp:lastModifiedBy>Janina Świerżewska</cp:lastModifiedBy>
  <cp:lastPrinted>2010-03-08T12:22:00Z</cp:lastPrinted>
  <dcterms:modified xsi:type="dcterms:W3CDTF">2010-03-29T06:47:00Z</dcterms:modified>
  <cp:revision>22</cp:revision>
  <dc:subject/>
  <dc:title/>
</cp:coreProperties>
</file>