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938"/>
        <w:jc w:val="left"/>
        <w:rPr/>
      </w:pPr>
      <w:r>
        <w:rPr>
          <w:sz w:val="22"/>
        </w:rPr>
        <w:t>Załącznik Nr 4</w:t>
      </w:r>
    </w:p>
    <w:p>
      <w:pPr>
        <w:pStyle w:val="Normal"/>
        <w:bidi w:val="0"/>
        <w:ind w:left="0" w:right="0" w:firstLine="7938"/>
        <w:jc w:val="left"/>
        <w:rPr/>
      </w:pPr>
      <w:r>
        <w:rPr>
          <w:sz w:val="22"/>
        </w:rPr>
        <w:t>do Zarządzenia Wójta Gminy Grzmiąca Nr 8/2010</w:t>
      </w:r>
    </w:p>
    <w:p>
      <w:pPr>
        <w:pStyle w:val="Normal"/>
        <w:bidi w:val="0"/>
        <w:ind w:left="0" w:right="0" w:firstLine="7938"/>
        <w:jc w:val="left"/>
        <w:rPr/>
      </w:pPr>
      <w:r>
        <w:rPr>
          <w:sz w:val="22"/>
        </w:rPr>
        <w:t>z dnia 15 marca 2010roku</w:t>
      </w:r>
    </w:p>
    <w:p>
      <w:pPr>
        <w:pStyle w:val="Normal"/>
        <w:bidi w:val="0"/>
        <w:spacing w:lineRule="auto" w:line="276"/>
        <w:ind w:left="1416" w:right="8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76"/>
        <w:ind w:left="1416" w:right="800" w:hanging="0"/>
        <w:jc w:val="left"/>
        <w:rPr/>
      </w:pPr>
      <w:r>
        <w:rPr>
          <w:sz w:val="22"/>
        </w:rPr>
        <w:t xml:space="preserve">Wydatki budżetu Gminy (ogółem) za  2009 r.  </w:t>
      </w:r>
    </w:p>
    <w:p>
      <w:pPr>
        <w:pStyle w:val="Normal"/>
        <w:bidi w:val="0"/>
        <w:spacing w:lineRule="auto" w:line="276"/>
        <w:ind w:left="1416" w:right="80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uto" w:line="276"/>
        <w:ind w:left="1416" w:right="80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"/>
        <w:gridCol w:w="696"/>
        <w:gridCol w:w="3104"/>
        <w:gridCol w:w="1133"/>
        <w:gridCol w:w="1124"/>
        <w:gridCol w:w="1116"/>
        <w:gridCol w:w="9"/>
        <w:gridCol w:w="1124"/>
        <w:gridCol w:w="11"/>
        <w:gridCol w:w="981"/>
        <w:gridCol w:w="11"/>
        <w:gridCol w:w="981"/>
        <w:gridCol w:w="11"/>
        <w:gridCol w:w="884"/>
        <w:gridCol w:w="9"/>
        <w:gridCol w:w="1082"/>
        <w:gridCol w:w="9"/>
        <w:gridCol w:w="1125"/>
        <w:gridCol w:w="9"/>
        <w:gridCol w:w="983"/>
        <w:gridCol w:w="9"/>
        <w:gridCol w:w="62"/>
      </w:tblGrid>
      <w:tr>
        <w:trPr>
          <w:trHeight w:val="629" w:hRule="exact"/>
        </w:trPr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Dzia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Rozdz.</w:t>
            </w:r>
          </w:p>
        </w:tc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Nazwa podziałki klasyfikacj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budżetowej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Plan wydatków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ogółem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Wykonanie  na dzień 31.12.2009r.</w:t>
            </w:r>
          </w:p>
        </w:tc>
        <w:tc>
          <w:tcPr>
            <w:tcW w:w="841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z teg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6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6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Wydatki bieżąc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Wydatki majątkow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6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Ogółem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W tym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254" w:hRule="exact"/>
        </w:trPr>
        <w:tc>
          <w:tcPr>
            <w:tcW w:w="6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Wynagrodzeni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 xml:space="preserve">Pochodne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od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wynagrodz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Dotacj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Wydatki na obsługę długu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Wydatki z tytułu poręcz. i gwaran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Pozostałe  wydatki bieżące</w:t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81" w:hRule="exac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2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5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-40" w:right="0" w:firstLine="40"/>
              <w:jc w:val="center"/>
              <w:rPr/>
            </w:pPr>
            <w:r>
              <w:rPr>
                <w:sz w:val="18"/>
              </w:rPr>
              <w:t>6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9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10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12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13</w:t>
            </w:r>
          </w:p>
        </w:tc>
      </w:tr>
      <w:tr>
        <w:trPr>
          <w:trHeight w:val="354" w:hRule="exac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01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ROLNICTWO I ŁOWIECTW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1.224.632,59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1.224.291,26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-40" w:right="0" w:firstLine="40"/>
              <w:jc w:val="right"/>
              <w:rPr/>
            </w:pPr>
            <w:r>
              <w:rPr>
                <w:b/>
                <w:sz w:val="18"/>
              </w:rPr>
              <w:t>1.224.291,26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61.196,2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22.267,6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1.140.827,38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354" w:hRule="exac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01006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Zarządy melioracji i urządzeń wodnych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7.171,5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7.145,9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40" w:right="0" w:firstLine="40"/>
              <w:jc w:val="right"/>
              <w:rPr/>
            </w:pPr>
            <w:r>
              <w:rPr>
                <w:sz w:val="18"/>
              </w:rPr>
              <w:t>7.145,9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7.145,90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366" w:hRule="exac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01009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Spółki wodn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679.580,8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679.580,84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679.580,84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679.580,84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</w:tr>
      <w:tr>
        <w:trPr>
          <w:trHeight w:val="264" w:hRule="exac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0103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Izby Rolnicz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7.363,4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7.363,4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7.363,4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7.363,41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</w:tr>
      <w:tr>
        <w:trPr>
          <w:trHeight w:val="264" w:hRule="exac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010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Pozostała działalnoś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520.516,8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520.201,1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520.201,1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sz w:val="18"/>
              </w:rPr>
              <w:t>61.196,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2.267,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436.737,23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</w:tr>
      <w:tr>
        <w:trPr>
          <w:trHeight w:val="300" w:hRule="exac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6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TRANSPORT I ŁĄCZNOŚ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924.273,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791.265,68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107.932,66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27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107.662,66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683.333,02</w:t>
            </w:r>
          </w:p>
        </w:tc>
      </w:tr>
      <w:tr>
        <w:trPr>
          <w:trHeight w:val="277" w:hRule="exac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60011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Drogi publiczne krajow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06.832,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06.832,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06.832,00</w:t>
            </w:r>
          </w:p>
        </w:tc>
      </w:tr>
      <w:tr>
        <w:trPr>
          <w:trHeight w:val="277" w:hRule="exac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60016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Drogi publiczne gminn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817.441,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684.433,68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07.932,66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7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07.662,66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576.501,02</w:t>
            </w:r>
          </w:p>
        </w:tc>
      </w:tr>
      <w:tr>
        <w:trPr>
          <w:trHeight w:val="280" w:hRule="exac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7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GOSPODARKA MIESZKANIOW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318.502,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305.989,58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305.989,58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6.858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299.131,58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85" w:hRule="exac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70095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Pozostała działalnoś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318.502,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305.989,58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305.989,58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6.858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99.131,58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</w:tr>
      <w:tr>
        <w:trPr>
          <w:trHeight w:val="274" w:hRule="exac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72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INFORMATYK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7.228,78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 xml:space="preserve">         </w:t>
            </w:r>
            <w:r>
              <w:rPr>
                <w:b/>
                <w:sz w:val="18"/>
              </w:rPr>
              <w:t>4.654,2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4.654,20</w:t>
            </w:r>
          </w:p>
        </w:tc>
      </w:tr>
      <w:tr>
        <w:trPr>
          <w:trHeight w:val="274" w:hRule="exac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72095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Pozostała działalnoś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7.228,78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4.654,2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4.654,20</w:t>
            </w:r>
          </w:p>
        </w:tc>
      </w:tr>
      <w:tr>
        <w:trPr>
          <w:trHeight w:val="274" w:hRule="exac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7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ADMINISTRACJA PUBLICZN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1.938.122,3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1.873.420,11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1.873.420,11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1.127.198,8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172.303,2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573.918,07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93" w:hRule="exac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75011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Urzędy wojewódzki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49.300,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49.300,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sz w:val="18"/>
              </w:rPr>
              <w:t>49.300,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sz w:val="18"/>
              </w:rPr>
              <w:t>42.149,1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7.150,8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</w:tr>
      <w:tr>
        <w:trPr>
          <w:trHeight w:val="282" w:hRule="exac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75022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Rady gmin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81.281,9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81.090,46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81.090,46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65.715,2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5.375,17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73" w:hRule="exact"/>
        </w:trPr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75023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Urzędy gmin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.712.901,7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.653.564,38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.653.564,38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sz w:val="18"/>
              </w:rPr>
              <w:t>1.002.570,3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65.152,4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 xml:space="preserve">485.841,63     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</w:tr>
      <w:tr>
        <w:trPr>
          <w:trHeight w:val="285" w:hRule="exac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7507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Promocja jednostek samorządu teryt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55.5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50.407,0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50.407,0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sz w:val="18"/>
              </w:rPr>
              <w:t>7.254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43.153,06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85" w:hRule="exac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7509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Pozostała działalność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39.138,5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39.058,2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39.058,2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sz w:val="18"/>
              </w:rPr>
              <w:t>9.51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9.548,21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859" w:hRule="exac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75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URZĘDY NACZELNYCH ORGANÓW WŁADZY PAŃSTWOWEJ KONTROLI I OCHRONY PRAW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9.288,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9.288,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9.288,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6.902,9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103,5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2.281,50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577" w:hRule="exac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75101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Urzędy naczelnych organów władzy państwowej kontroli i ochrony praw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835,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835,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835,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631,4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03,5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00,00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347" w:hRule="exac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7511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Wyboru do Parlamentu Europejskieg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8.453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8.453,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8.453,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6.271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.181,5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</w:tr>
      <w:tr>
        <w:trPr>
          <w:trHeight w:val="698" w:hRule="exac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7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BEZPIECZEŃSTW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PUBLICZNE I OCHRONA PRZECIWPOŻAROW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258.919,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250.470,8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b/>
                <w:color w:val="000000"/>
                <w:sz w:val="18"/>
              </w:rPr>
              <w:t>227.037,2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76.930,7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6.152,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143.954,12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23.433,60</w:t>
            </w:r>
          </w:p>
        </w:tc>
      </w:tr>
      <w:tr>
        <w:trPr>
          <w:trHeight w:val="287" w:hRule="exac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7541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Ochotnicze straże pożar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22.542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20.099,7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120.099,7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49.003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.464,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69.632,35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</w:tr>
      <w:tr>
        <w:trPr>
          <w:trHeight w:val="287" w:hRule="exac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7541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Straż miejsk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31.377,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30.371,09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106.937,4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7.927,4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4.688,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74.321,77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3.433,60</w:t>
            </w:r>
          </w:p>
        </w:tc>
      </w:tr>
      <w:tr>
        <w:trPr>
          <w:trHeight w:val="287" w:hRule="exac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7542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Zarządzanie kryzysow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5.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</w:tr>
      <w:tr>
        <w:trPr>
          <w:trHeight w:val="1426" w:hRule="exac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7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DOCHODY OD OSÓB PRAWNYCH, OD OSÓB FIZYCZNYCH I INNYCH JEDNOSTEK NIE POSIADAJĄCYCH OSOBOWOŚCI PRAWNEJ ORAZ WYDATKI  ZWIĄZANE Z ICH POBORE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50.545,5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49.194,9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b/>
                <w:color w:val="000000"/>
                <w:sz w:val="18"/>
              </w:rPr>
              <w:t>49.194,9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47.185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85,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1.924,09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83" w:hRule="exac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7564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Pobór podatków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50.545,5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49.194,9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49.194,9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47.185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85,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.924,09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</w:tr>
      <w:tr>
        <w:trPr>
          <w:trHeight w:val="416" w:hRule="exac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7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OBSŁUGA DŁUGU PUBLICZNEG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243.383,4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242.450,98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b/>
                <w:color w:val="000000"/>
                <w:sz w:val="18"/>
              </w:rPr>
              <w:t>242.450,9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242.450,98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421" w:hRule="exac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7570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Obsługa papierów wartościowych, kredytów i pożyczek js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43.383,4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42.450,98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242.450,9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42.450,98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</w:tr>
      <w:tr>
        <w:trPr>
          <w:trHeight w:val="279" w:hRule="exac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8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OŚWIATA I WYCHOWANI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8.953.773,5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8.912.720,6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b/>
                <w:color w:val="000000"/>
                <w:sz w:val="18"/>
              </w:rPr>
              <w:t>5.499.785,8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3.586.894,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633.403,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1.279.488,1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3.412.934,82</w:t>
            </w:r>
          </w:p>
        </w:tc>
      </w:tr>
      <w:tr>
        <w:trPr>
          <w:trHeight w:val="284" w:hRule="exac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8010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Szkoły podstawow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3.067.59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3.051.791,7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3.047.392,1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.036.165,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350.797,1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660.429,7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4.399,6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18"/>
              </w:rPr>
              <w:t>Grzmiąca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i/>
                <w:sz w:val="18"/>
              </w:rPr>
              <w:t>982.829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i/>
                <w:sz w:val="18"/>
              </w:rPr>
              <w:t>976.563,6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i/>
                <w:color w:val="000000"/>
                <w:sz w:val="18"/>
              </w:rPr>
              <w:t>975.164,0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i/>
                <w:sz w:val="18"/>
              </w:rPr>
              <w:t>721.156,4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i/>
                <w:sz w:val="18"/>
              </w:rPr>
              <w:t>108.331,2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i/>
                <w:sz w:val="18"/>
              </w:rPr>
              <w:t>145.676,3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i/>
                <w:sz w:val="18"/>
              </w:rPr>
              <w:t>1.399,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18"/>
              </w:rPr>
              <w:t>Iwin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i/>
                <w:sz w:val="18"/>
              </w:rPr>
              <w:t>641.763,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i/>
                <w:sz w:val="18"/>
              </w:rPr>
              <w:t>637.048,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i/>
                <w:color w:val="000000"/>
                <w:sz w:val="18"/>
              </w:rPr>
              <w:t>637.048,8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i/>
                <w:sz w:val="18"/>
              </w:rPr>
              <w:t>436.137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i/>
                <w:sz w:val="18"/>
              </w:rPr>
              <w:t>81.850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i/>
                <w:sz w:val="18"/>
              </w:rPr>
              <w:t>119.060,98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 w:val="18"/>
              </w:rPr>
              <w:t>-</w:t>
            </w:r>
          </w:p>
        </w:tc>
      </w:tr>
      <w:tr>
        <w:trPr>
          <w:trHeight w:val="282" w:hRule="exac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i/>
                <w:sz w:val="18"/>
              </w:rPr>
              <w:t>Krosin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i/>
                <w:sz w:val="18"/>
              </w:rPr>
              <w:t>741.199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i/>
                <w:sz w:val="18"/>
              </w:rPr>
              <w:t>740.127,2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i/>
                <w:color w:val="000000"/>
                <w:sz w:val="18"/>
              </w:rPr>
              <w:t>740.127,2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i/>
                <w:sz w:val="18"/>
              </w:rPr>
              <w:t>397.405,6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i/>
                <w:sz w:val="18"/>
              </w:rPr>
              <w:t>72.849,9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i/>
                <w:sz w:val="18"/>
              </w:rPr>
              <w:t>269.871,7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18"/>
              </w:rPr>
              <w:t>-</w:t>
            </w:r>
          </w:p>
        </w:tc>
      </w:tr>
      <w:tr>
        <w:trPr>
          <w:trHeight w:val="284" w:hRule="exac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i/>
                <w:sz w:val="18"/>
              </w:rPr>
              <w:t>Mieszałk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i/>
                <w:sz w:val="18"/>
              </w:rPr>
              <w:t>701.799,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i/>
                <w:sz w:val="18"/>
              </w:rPr>
              <w:t>698.052,0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i/>
                <w:color w:val="000000"/>
                <w:sz w:val="18"/>
              </w:rPr>
              <w:t>695.052,0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i/>
                <w:sz w:val="18"/>
              </w:rPr>
              <w:t>481.465,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i/>
                <w:sz w:val="18"/>
              </w:rPr>
              <w:t>87.765,6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i/>
                <w:sz w:val="18"/>
              </w:rPr>
              <w:t>125.820,72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i/>
                <w:sz w:val="18"/>
              </w:rPr>
              <w:t>3.000,00</w:t>
            </w:r>
          </w:p>
        </w:tc>
      </w:tr>
      <w:tr>
        <w:trPr>
          <w:trHeight w:val="417" w:hRule="exac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8010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Oddziały przedszkolne  w szkołach podstawow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75.96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70.051,7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270.051,7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93.035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36.393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40.622,31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</w:tr>
      <w:tr>
        <w:trPr>
          <w:trHeight w:val="282" w:hRule="exac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8010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Przedszkola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90.490,6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85.060,5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85.060,5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51.472,4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8.086,9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5.501,14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8011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Gimnazj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5.000.046,2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4.997.377,69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1.588.842,4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.083.925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99.356,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305.560,08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3.408.535,22</w:t>
            </w:r>
          </w:p>
        </w:tc>
      </w:tr>
      <w:tr>
        <w:trPr>
          <w:trHeight w:val="290" w:hRule="exac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8011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Dowożenie uczniów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330.913,6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324.497,9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324.497,9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49.699,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6.329,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48.468,82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</w:tr>
      <w:tr>
        <w:trPr>
          <w:trHeight w:val="421" w:hRule="exac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8014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Placówki dokształcani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i doskonalenia nauczycieli</w:t>
            </w:r>
          </w:p>
          <w:p>
            <w:pPr>
              <w:pStyle w:val="Heading1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1.618,00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1.531,45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sz w:val="18"/>
              </w:rPr>
              <w:t>21.531,45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right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1.531,45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</w:tr>
      <w:tr>
        <w:trPr>
          <w:trHeight w:val="290" w:hRule="exac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i/>
                <w:sz w:val="18"/>
              </w:rPr>
              <w:t>Grzmiąc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i/>
                <w:sz w:val="18"/>
              </w:rPr>
              <w:t>5.282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i/>
                <w:sz w:val="18"/>
              </w:rPr>
              <w:t>5.280,27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i/>
                <w:sz w:val="18"/>
              </w:rPr>
              <w:t>5.280,27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i/>
                <w:sz w:val="18"/>
              </w:rPr>
              <w:t>5.280,27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18"/>
              </w:rPr>
              <w:t>-</w:t>
            </w:r>
          </w:p>
        </w:tc>
      </w:tr>
      <w:tr>
        <w:trPr>
          <w:trHeight w:val="290" w:hRule="exac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true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18"/>
              </w:rPr>
              <w:t>Iwi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i/>
                <w:sz w:val="18"/>
              </w:rPr>
              <w:t>3.558,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i/>
                <w:sz w:val="18"/>
              </w:rPr>
              <w:t>3.473,5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i/>
                <w:sz w:val="18"/>
              </w:rPr>
              <w:t>3.473,5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i/>
                <w:sz w:val="18"/>
              </w:rPr>
              <w:t>3.473,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 w:val="18"/>
              </w:rPr>
              <w:t>-</w:t>
            </w:r>
          </w:p>
        </w:tc>
      </w:tr>
      <w:tr>
        <w:trPr>
          <w:trHeight w:val="290" w:hRule="exac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true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18"/>
              </w:rPr>
              <w:t>Krosin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i/>
                <w:sz w:val="18"/>
              </w:rPr>
              <w:t>2.780,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i/>
                <w:sz w:val="18"/>
              </w:rPr>
              <w:t>2.779,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i/>
                <w:sz w:val="18"/>
              </w:rPr>
              <w:t>2.779,68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i/>
                <w:sz w:val="18"/>
              </w:rPr>
              <w:t>2.779,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 w:val="18"/>
              </w:rPr>
              <w:t>-</w:t>
            </w:r>
          </w:p>
        </w:tc>
      </w:tr>
      <w:tr>
        <w:trPr>
          <w:trHeight w:val="290" w:hRule="exac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true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18"/>
              </w:rPr>
              <w:t>Mieszałk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i/>
                <w:sz w:val="18"/>
              </w:rPr>
              <w:t>3.241,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i/>
                <w:sz w:val="18"/>
              </w:rPr>
              <w:t>3.241,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i/>
                <w:sz w:val="18"/>
              </w:rPr>
              <w:t>3.241,0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i/>
                <w:sz w:val="18"/>
              </w:rPr>
              <w:t>3.241,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 w:val="18"/>
              </w:rPr>
              <w:t>-</w:t>
            </w:r>
          </w:p>
        </w:tc>
      </w:tr>
      <w:tr>
        <w:trPr>
          <w:trHeight w:val="290" w:hRule="exac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true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18"/>
              </w:rPr>
              <w:t>Gimnazju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i/>
                <w:sz w:val="18"/>
              </w:rPr>
              <w:t>6.757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i/>
                <w:sz w:val="18"/>
              </w:rPr>
              <w:t>6.757,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i/>
                <w:sz w:val="18"/>
              </w:rPr>
              <w:t>6.757,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i/>
                <w:sz w:val="18"/>
              </w:rPr>
              <w:t>6.757,0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 w:val="18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8014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Stołówki szkol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66.627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61.881,5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sz w:val="18"/>
              </w:rPr>
              <w:t>161.881,5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72.115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2.439,4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77.326,6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</w:tr>
      <w:tr>
        <w:trPr>
          <w:trHeight w:val="268" w:hRule="exac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8019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Pozostała działalnoś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528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528,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528,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48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48,0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68" w:hRule="exac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8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OCHRONA ZDROWI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66.360,8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57.661,49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b/>
                <w:color w:val="000000"/>
                <w:sz w:val="18"/>
              </w:rPr>
              <w:t>57.661,4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30.419,5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3.181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24.060,91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71" w:hRule="exac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8515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Zwalczanie narkomani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.7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.650,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2.650,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.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.650,0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</w:tr>
      <w:tr>
        <w:trPr>
          <w:trHeight w:val="271" w:hRule="exac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8515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Przeciwdziałanie alkoholizmow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63.660,8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55.011,49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55.011,4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9.419,5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3.181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2.410,91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</w:tr>
      <w:tr>
        <w:trPr>
          <w:trHeight w:val="290" w:hRule="exac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8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POMOC SPOŁECZN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color w:val="000000"/>
                <w:sz w:val="18"/>
              </w:rPr>
              <w:t>3.402.199,5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color w:val="000000"/>
                <w:sz w:val="18"/>
              </w:rPr>
              <w:t>3.319.956,2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b/>
                <w:color w:val="000000"/>
                <w:sz w:val="18"/>
              </w:rPr>
              <w:t>3.319.956,2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383.787,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97.575,7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2.838.593,29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704" w:hRule="exac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8521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Świadczenia rodzinne oraz składki na ubezpieczenia emerytalne i rentowe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z ubezpieczenia społeczneg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.086.008,9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2.039.579,1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2.039.579,1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52.221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2.595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.964.762,61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</w:tr>
      <w:tr>
        <w:trPr>
          <w:trHeight w:val="276" w:hRule="exac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8521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Składki na ubezpieczenie zdrowot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16.596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5.505,1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15.505,1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5.505,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93" w:hRule="exac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8521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Zasiłki i pomoc w naturz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595.057,3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566.114,8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566.114,8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566.114,81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70" w:hRule="exac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8521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Dodatki mieszkaniow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02.975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00.808,58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100.808,5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00.808,58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87" w:hRule="exac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8521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Ośrodki pomocy społecznej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473.874,3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470.260,5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470.260,5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331.565,9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59.475,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79.219,29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</w:tr>
      <w:tr>
        <w:trPr>
          <w:trHeight w:val="292" w:hRule="exac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8529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Pozostała działalnoś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27.688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27.688,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127.688,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27.688,0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</w:tr>
      <w:tr>
        <w:trPr>
          <w:trHeight w:val="427" w:hRule="exac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8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POZOSTAŁE  ZADANIA W  ZAKRESIE POLITYKI  SPOŁECZ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90.266,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90.266,0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b/>
                <w:color w:val="000000"/>
                <w:sz w:val="18"/>
              </w:rPr>
              <w:t>90.266,0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50.277,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9.140,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30.848,44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92" w:hRule="exac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8539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Pozostała działalnoś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90.266,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90.266,0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90.266,0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50.277,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9.140,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30.848,44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551" w:hRule="exac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8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EDUKACYJNA OPIEKA WYCHOWAWCZ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237.235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227.894,2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b/>
                <w:color w:val="000000"/>
                <w:sz w:val="18"/>
              </w:rPr>
              <w:t>227.894,2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227.894,2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90" w:hRule="exac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8541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Pomoc materialna dla uczniów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37.235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27.894,2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227.894,2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27.894,2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</w:tr>
      <w:tr>
        <w:trPr>
          <w:trHeight w:val="563" w:hRule="exac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 xml:space="preserve">GOSPODARKA KOMUNALNA </w:t>
              <w:br/>
              <w:t>I OCHRONA ŚRODOWISK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436.322,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359.768,4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b/>
                <w:color w:val="000000"/>
                <w:sz w:val="18"/>
              </w:rPr>
              <w:t>359.768,4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359.768,47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87" w:hRule="exac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9001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Oświetlenie ulic, placów i dró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93.5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84.700,48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184.700,4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84.700,48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64" w:hRule="exac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9009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Pozostała działalnoś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42.822,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75.067,99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175.067,9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75.067,99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565" w:hRule="exac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9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KULTURA I OCHRONA DZIEDZICTWA NARODOWEG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471.838,6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436.953,0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b/>
                <w:color w:val="000000"/>
                <w:sz w:val="18"/>
              </w:rPr>
              <w:t>262.926,2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65.675,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9.971,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168.806,88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18.471,88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174.026,84</w:t>
            </w:r>
          </w:p>
        </w:tc>
      </w:tr>
      <w:tr>
        <w:trPr>
          <w:trHeight w:val="418" w:hRule="exac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9210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Domy i ośrodki kultury, świetlice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i klub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95.114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62.899,0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88.872,2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6.324,4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.742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58.960,81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0.844,65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74.026,84</w:t>
            </w:r>
          </w:p>
        </w:tc>
      </w:tr>
      <w:tr>
        <w:trPr>
          <w:trHeight w:val="281" w:hRule="exac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9211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Bibliotek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68.724,6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67.755,8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167.755,8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43.346,9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7.229,6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109.846,07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7.333,09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93" w:hRule="exac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9219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Pozostałą działalnoś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8.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6.298,1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6.298,1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6.004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94,14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68" w:hRule="exac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9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KULTURA FIZYCZNA I SPOR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97.064,8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96.951,6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b/>
                <w:color w:val="000000"/>
                <w:sz w:val="18"/>
              </w:rPr>
              <w:t>96.951,6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85.000,0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11.951,66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428" w:hRule="exac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9260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Zadania w zakresie kultury fizycznej</w:t>
              <w:br/>
              <w:t xml:space="preserve"> i sport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97.064,8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96.951,6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color w:val="000000"/>
                <w:sz w:val="18"/>
              </w:rPr>
              <w:t>96.951,6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85.000,0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1.951,66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</w:tr>
      <w:tr>
        <w:trPr>
          <w:trHeight w:val="441" w:hRule="exac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Razem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18.729.955,8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18.253.197,3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13.954.814,8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5.443.595,9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954.184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253.806,88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242.450,98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7.060.776,35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4.298.382,48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sz w:val="22"/>
        </w:rPr>
        <w:t xml:space="preserve"> </w: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Cambria"/>
      <w:color w:val="auto"/>
      <w:kern w:val="2"/>
      <w:sz w:val="24"/>
      <w:szCs w:val="24"/>
      <w:lang w:val="pl-PL" w:eastAsia="pl-PL" w:bidi="hi-IN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paragraph" w:styleId="Heading2">
    <w:name w:val="Heading 2"/>
    <w:basedOn w:val="Normal"/>
    <w:next w:val="Normal"/>
    <w:qFormat/>
    <w:pPr>
      <w:outlineLvl w:val="1"/>
    </w:pPr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mbria" w:hAnsi="Cambria"/>
      <w:b/>
      <w:kern w:val="2"/>
      <w:sz w:val="32"/>
    </w:rPr>
  </w:style>
  <w:style w:type="character" w:styleId="Nagwek2Znak">
    <w:name w:val="Nagłówek 2 Znak"/>
    <w:basedOn w:val="DefaultParagraphFont"/>
    <w:qFormat/>
    <w:rPr>
      <w:rFonts w:ascii="Cambria" w:hAnsi="Cambria"/>
      <w:b/>
      <w:i/>
      <w:sz w:val="28"/>
    </w:rPr>
  </w:style>
  <w:style w:type="character" w:styleId="TekstdymkaZnak">
    <w:name w:val="Tekst dymka Znak"/>
    <w:basedOn w:val="DefaultParagraphFont"/>
    <w:qFormat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Cambria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086</Words>
  <Characters>7590</Characters>
  <CharactersWithSpaces>6519</CharactersWithSpaces>
  <Company>UG Grzmiąc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5:03:00Z</dcterms:created>
  <dc:creator>Zofia Siwicka</dc:creator>
  <dc:description/>
  <dc:language>en-US</dc:language>
  <cp:lastModifiedBy/>
  <cp:lastPrinted>2010-03-15T13:10:00Z</cp:lastPrinted>
  <dcterms:modified xsi:type="dcterms:W3CDTF">2010-03-15T13:10:00Z</dcterms:modified>
  <cp:revision>13</cp:revision>
  <dc:subject/>
  <dc:title>Załącznik Nr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olczyk</vt:lpwstr>
  </property>
</Properties>
</file>