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firstLine="4859"/>
        <w:jc w:val="left"/>
        <w:rPr/>
      </w:pPr>
      <w:r>
        <w:rPr>
          <w:sz w:val="20"/>
        </w:rPr>
        <w:t>Załącznik Nr 5</w:t>
      </w:r>
    </w:p>
    <w:p>
      <w:pPr>
        <w:pStyle w:val="Normal"/>
        <w:bidi w:val="0"/>
        <w:ind w:left="0" w:right="0" w:firstLine="4859"/>
        <w:jc w:val="left"/>
        <w:rPr/>
      </w:pPr>
      <w:r>
        <w:rPr>
          <w:sz w:val="20"/>
        </w:rPr>
        <w:t>do Zarządzenia Wójta Gminy Grzmiąca Nr 8/2010</w:t>
      </w:r>
    </w:p>
    <w:p>
      <w:pPr>
        <w:pStyle w:val="Normal"/>
        <w:bidi w:val="0"/>
        <w:ind w:left="0" w:right="0" w:firstLine="4859"/>
        <w:jc w:val="left"/>
        <w:rPr/>
      </w:pPr>
      <w:r>
        <w:rPr>
          <w:sz w:val="20"/>
        </w:rPr>
        <w:t>z dnia 15 marca 2010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SPRAWOZDANIE Z REALIZACJI PLANU FINANSOWEGO ZADAŃ ZLECONYCH </w:t>
      </w:r>
    </w:p>
    <w:p>
      <w:pPr>
        <w:pStyle w:val="Normal"/>
        <w:bidi w:val="0"/>
        <w:ind w:left="0" w:right="0" w:hanging="0"/>
        <w:jc w:val="center"/>
        <w:rPr/>
      </w:pPr>
      <w:r>
        <w:rPr/>
        <w:t>I WYNIKAJĄCYCH Z POROZUMIEŃ ZA 2009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99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70"/>
        <w:gridCol w:w="717"/>
        <w:gridCol w:w="3423"/>
        <w:gridCol w:w="1306"/>
        <w:gridCol w:w="1304"/>
        <w:gridCol w:w="1305"/>
        <w:gridCol w:w="1314"/>
      </w:tblGrid>
      <w:tr>
        <w:trPr>
          <w:trHeight w:val="241" w:hRule="exac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Rozdz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§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Wykonanie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Rolnictwo i łowiectw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35.4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35.411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35.411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35.411,7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010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35.411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ynagrodzenia osobowe pracownikó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ubezpie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31,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31,6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5,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5,7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2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400,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400,7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3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77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77,7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4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óżne opłaty i składk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26.874,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26.874,2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papierniczych do sprzętu drukarskiego i urządzeń kserograficz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1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1,4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akcesoriów komputerowych, w tym programów i licencj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210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210,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Administracja publicz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9.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9.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49.3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5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Urzędy Wojewódzk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.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.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.3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 zakresu adm. rządowej oraz innych zadań zlec.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.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Wynagrodzenia osobow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2.149,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2.149,1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Składki na ubezpie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.366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.366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84,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84,8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i sądownict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.28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.2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.288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9.28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5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Urzędy naczelnych organów władzy  państwowej, kontroli i ochrony pra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3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35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35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53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3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ubezpie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5,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5,8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,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,6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Wynagrodzenia bezosobow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31,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31,45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40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Zakup materiałów papierniczych do sprzętu drukarskiego i urządzeń kserograficznych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5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ybory do Parlamentu Europejski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.45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.453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.453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.45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0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Różne wydatki na rzecz osób fizycz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087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087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ubezpie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06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06,0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,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9,4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ynagrodzenia bezosobow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184,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184,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2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561,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561,4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3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4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dróż służbowe krajow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8,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8,2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papierniczych do sprzętu drukarskiego i urządzeń kserograficz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2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2,8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akcesoriów komputerowych,    w tym programów i licencj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,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,4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Pomoc  społecz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177.21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130.788,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177.219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130.788,6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52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086.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039.57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086.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039.570,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53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 zakresu adm. rządowej oraz innych zadań zleconych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.086.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.039.57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Świadczenia społeczne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.005.596,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.959.169,2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Wynagrodzenia osobow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819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818,9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0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Dodatkowe wynagrodzenie ro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402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402,3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ubezpie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.829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.828,0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68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67,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2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8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8,5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3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12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119,7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4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Odpisy na zakładowy fundusz świadczeń socjal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000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000,1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zkolenia pracowników nie będących członkami korpusu służb cywil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9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9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7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Zakup akcesoriów komputerowych,    w tym programów i licencj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66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66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52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5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5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537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537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53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 zakresu adm. rządowej oraz innych zadań zleconych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.5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.5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1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53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>Składki na ubezpieczenia zdrowot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.537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.537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52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Zasiłki i pomoc w naturze oraz  składki  na ubezpieczenia emerytalne i rentowe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1,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2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1,3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53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left"/>
              <w:rPr/>
            </w:pPr>
            <w:r>
              <w:rPr/>
              <w:t>z zakresu adm. rządowej oraz innych zadań zleconych gminie ustawam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.68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.681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Świadczenia społecz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2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0.681,3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671.218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624.788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671.218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.624.788,3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95pt;height:11.45pt;mso-wrap-distance-left:0pt;mso-wrap-distance-right:0pt;mso-wrap-distance-top:5.7pt;mso-wrap-distance-bottom:5.7pt;margin-top:0.05pt;mso-position-vertical-relative:text;margin-left:234.1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Podpis1">
    <w:name w:val="Podpis1"/>
    <w:basedOn w:val="Normal"/>
    <w:qFormat/>
    <w:pPr>
      <w:spacing w:before="120" w:after="120"/>
    </w:pPr>
    <w:rPr>
      <w:i/>
    </w:rPr>
  </w:style>
  <w:style w:type="paragraph" w:styleId="Indeks">
    <w:name w:val="Indek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Zawartoramki">
    <w:name w:val="Zawartość ramki"/>
    <w:basedOn w:val="TextBody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5101</Characters>
  <CharactersWithSpaces>4381</CharactersWithSpaces>
  <Company>UG Grzmią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2:00Z</dcterms:created>
  <dc:creator>.</dc:creator>
  <dc:description/>
  <dc:language>en-US</dc:language>
  <cp:lastModifiedBy/>
  <cp:lastPrinted>2010-03-15T13:13:00Z</cp:lastPrinted>
  <dcterms:modified xsi:type="dcterms:W3CDTF">2010-03-15T13:13:00Z</dcterms:modified>
  <cp:revision>4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lczyk</vt:lpwstr>
  </property>
</Properties>
</file>