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do Zarządzenia Wójta Gminy Grzmiąca Nr 8/2010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 dnia 15 marca 2010roku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DOCHODY BUDŻETU GMINY GRZMIĄCA ZA  2009 ROK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DŁUG ŹRÓDE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83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253"/>
        <w:gridCol w:w="616"/>
        <w:gridCol w:w="1380"/>
        <w:gridCol w:w="1380"/>
        <w:gridCol w:w="1386"/>
        <w:gridCol w:w="83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hwały bu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12.2009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02.183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723.419,8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151.722,0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16.76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19.12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91.961,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7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5.57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5.57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6.795,9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.82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.82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.368,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8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76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13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635,1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9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9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9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9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3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40,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łat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.836,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.285,6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3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72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3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36,9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65,7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04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z majątki gmin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6.08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.366,7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2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87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.08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724,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.642,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ne wpływy i dochod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.51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.571,8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.624,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8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25,6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8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98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429,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106,9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475,9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54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atków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5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70,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5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5,9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2,9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73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819,0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1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 ,mandaty i inne kary pieniężne od osób fizycz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opłat za koncesje i licencj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54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53,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Wpływy ze zwrotu dotacji wykorz. niezgodnie z przeznaczenie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7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 xml:space="preserve">Środki na dofinansowanie własnych zadań pozyskane z innych źródeł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1.0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0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05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własnych zadań bieżących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Środki na dofinansowanie własnych zadań inwestycyjnych gmin pozyskane z innych źródeł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działy gmin w   podatkach stanowiących dochód budżetu państwa w tym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.82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.79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9.483,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3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podatku dochodowego od osób fizycznych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82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.79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.092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awnych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91,5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2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BUDŻETU PAŃST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136.194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299.97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.299.979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89.738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3.52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3.52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.19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.190.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.19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6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66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932.13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510.499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424.572,5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5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27.13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71.218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24.788,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2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6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6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9.570,2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7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0.537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37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i pomoc w naturz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82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681,3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35.411,7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411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wybory do Parlamentu Europejskiego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3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3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na realizację  własnych zadań bieżących gmin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5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9.281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.784,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29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.71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.777,0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5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wans zawodowy nauczycieli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74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.616,6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1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zdrowotne dla osób pob.zas.stał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59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8,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.235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894,2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6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ROZWOJOW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266,4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.266,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51,6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51,2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finansowanie wspólnej polityki  rolnej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4,8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14,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A Z  PCPR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a na utworzenie stanowiska prac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0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OGÓŁEM DOCHODY (I+II+III+IV+V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170.512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669.164,9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11.539,9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5:00Z</dcterms:created>
  <dc:creator>.</dc:creator>
  <dc:description/>
  <cp:keywords/>
  <dc:language>en-US</dc:language>
  <cp:lastModifiedBy>Golczyk</cp:lastModifiedBy>
  <cp:lastPrinted>2010-03-15T13:08:00Z</cp:lastPrinted>
  <dcterms:modified xsi:type="dcterms:W3CDTF">2010-03-15T12:09:00Z</dcterms:modified>
  <cp:revision>42</cp:revision>
  <dc:subject/>
  <dc:title>Dochody budżetu Gminy Grzmiąca za I półrocze 2007r</dc:title>
</cp:coreProperties>
</file>