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ARMONOGRAM  ZEBRAŃ  WIEJSKICH  W  2011 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29"/>
        <w:gridCol w:w="1414"/>
        <w:gridCol w:w="1517"/>
        <w:gridCol w:w="3661"/>
      </w:tblGrid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łectw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dzina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ejsce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omyś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radz – sala wiejsk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radz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wiejsk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w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gimnastyczn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kow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etlica wiejsk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adusz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 sołtys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dzisła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gim. w Mieszałkach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staw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etlica wiejsk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ech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świetlica wiejska 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ogoszcz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narad Urzędu Gminy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awi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świetlica wiejska 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anow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etlica wiejsk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osi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la gimnastyczna 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zmiąc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gimnastyczna Gimnazjum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szał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gimnastyczna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ibąd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etlica wiej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waga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Mieszkańcom wsi Radomyśl, Godzisław, Sławno, Boleszkowice, Lubogoszcz, Równe i Gdaniec zostanie zapewniony dojazd na zebranie w ich sołectwie. Szczegółowe informacje ukażą się                       w ogłoszeniach.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54:00Z</dcterms:created>
  <dc:creator>Jacek Kurzejewski</dc:creator>
  <dc:description/>
  <cp:keywords/>
  <dc:language>en-US</dc:language>
  <cp:lastModifiedBy>Jacek</cp:lastModifiedBy>
  <cp:lastPrinted>2011-04-12T10:05:00Z</cp:lastPrinted>
  <dcterms:modified xsi:type="dcterms:W3CDTF">2011-04-12T08:05:00Z</dcterms:modified>
  <cp:revision>8</cp:revision>
  <dc:subject/>
  <dc:title>HARMONOGRAM  ZEBRAŃ  WIEJSKICH  W  2006  ROKU</dc:title>
</cp:coreProperties>
</file>