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ałącznik Nr 1</w:t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do Zarządzenia Wójta Gminy Grzmiąca Nr  7/2011</w:t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 dnia 15 marca 2011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chody budżetu gminy według działów i rozdziałów klasyfikacji budżetowej.</w:t>
      </w:r>
    </w:p>
    <w:p>
      <w:pPr>
        <w:pStyle w:val="Normal"/>
        <w:rPr/>
      </w:pPr>
      <w:r>
        <w:rPr/>
      </w:r>
    </w:p>
    <w:tbl>
      <w:tblPr>
        <w:tblW w:w="10087" w:type="dxa"/>
        <w:jc w:val="left"/>
        <w:tblInd w:w="-4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764"/>
        <w:gridCol w:w="3913"/>
        <w:gridCol w:w="1262"/>
        <w:gridCol w:w="1290"/>
        <w:gridCol w:w="1277"/>
        <w:gridCol w:w="729"/>
      </w:tblGrid>
      <w:tr>
        <w:trPr>
          <w:trHeight w:val="10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według uchwały na dzień 01.01.2010 r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dzień 31.12.2010 r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:5</w:t>
            </w:r>
          </w:p>
        </w:tc>
      </w:tr>
      <w:tr>
        <w:trPr>
          <w:trHeight w:val="2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exact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CHODY BIEŻĄCE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LNICTWO l ŁOWIECTW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37.102,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32.438,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,93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7.102,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2.438,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93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1.4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1.4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26.215,9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9,26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ospodarka gruntami i nieruchomości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1.4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1.4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6.215,9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26</w:t>
            </w:r>
          </w:p>
        </w:tc>
      </w:tr>
      <w:tr>
        <w:trPr>
          <w:trHeight w:val="31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9.4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.043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.377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1,35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Urzędy Wojewódzkie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4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4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312,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80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.931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.363,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,50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5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pis powszechny i 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70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701,4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9</w:t>
            </w:r>
          </w:p>
        </w:tc>
      </w:tr>
      <w:tr>
        <w:trPr>
          <w:trHeight w:val="7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RZĘDY  NACZELNYCH ORGANÓW WŁADZY PAŃSTWOWEJ KONTRO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4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9.53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8.583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2,29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Naczelnych Organów Władzy Państwowej Kontroli i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8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4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Wybory  Prezydenta  Rzeczypospolitej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96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829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10</w:t>
            </w:r>
          </w:p>
        </w:tc>
      </w:tr>
      <w:tr>
        <w:trPr>
          <w:trHeight w:val="34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Wybory do rad gmin, pow. i sejmików wojew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72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906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40</w:t>
            </w:r>
          </w:p>
        </w:tc>
      </w:tr>
      <w:tr>
        <w:trPr>
          <w:trHeight w:val="277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.794,99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30</w:t>
            </w:r>
          </w:p>
        </w:tc>
      </w:tr>
      <w:tr>
        <w:trPr>
          <w:trHeight w:val="203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6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raż Miejska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5.794,99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,30</w:t>
            </w:r>
          </w:p>
        </w:tc>
      </w:tr>
      <w:tr>
        <w:trPr>
          <w:trHeight w:val="149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DOCHODY OD OSÓB  PRAWNYCH  OD OSÓB  FIZYCZNYCH I OD  INNYCH JEDNOSTEK NIE POSIADAJĄC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OBOWOŚCI PRAWNEJ  ORAZ WYDATKI ZWIĄZANE Z ICH POBOR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221.06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384.522,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306.846,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7,71</w:t>
            </w:r>
          </w:p>
        </w:tc>
      </w:tr>
      <w:tr>
        <w:trPr>
          <w:trHeight w:val="43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Wpływy z podatku dochodowego od osób fizycznych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155,5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,25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od czynności cywilnoprawnych , podatków i opłat lokalnych od osób prawnych i innych jednostek organizacyjny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74.03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92.581,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94.658,3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16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podatku od spadków i darowizn, podatku od czynności cywilnoprawnych  oraz podatków </w:t>
            </w:r>
          </w:p>
          <w:p>
            <w:pPr>
              <w:pStyle w:val="Normal"/>
              <w:rPr/>
            </w:pPr>
            <w:r>
              <w:rPr/>
              <w:t>i opłat lokalnych od osób fizy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5.42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.55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3.235,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27</w:t>
            </w:r>
          </w:p>
        </w:tc>
      </w:tr>
      <w:tr>
        <w:trPr>
          <w:trHeight w:val="55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1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z innych opłat stanowiących</w:t>
            </w:r>
          </w:p>
          <w:p>
            <w:pPr>
              <w:pStyle w:val="Normal"/>
              <w:rPr/>
            </w:pPr>
            <w:r>
              <w:rPr/>
              <w:t xml:space="preserve">dochód budżetu państw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.122,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.109,2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93</w:t>
            </w:r>
          </w:p>
        </w:tc>
      </w:tr>
      <w:tr>
        <w:trPr>
          <w:trHeight w:val="58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2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Udziały gmin w podatkach stanowiących dochód  budżetu państw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4.01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1.0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0.687,8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95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RÓŻNE ROZLICZENI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481.39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469.701,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469.701,6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4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oświatowa subwencji ogólnej dla jednostek samorządu terytorial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110.36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98.66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98.665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0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wyrównawcza subwencji ogól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89.3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89.3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89.31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1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Różne rozliczenia finansowe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6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3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równoważąca subwencji ogól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.72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.72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.72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5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.05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9.01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2.087,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,22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30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307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Przedszkol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725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,75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87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247,3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,55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48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051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.651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.624,02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,23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95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4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4,0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0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PIEKA SPOŁE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694.22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997.648,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954.178,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,55</w:t>
            </w:r>
          </w:p>
        </w:tc>
      </w:tr>
      <w:tr>
        <w:trPr>
          <w:trHeight w:val="70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Świadczenia rodzinne, zaliczka alimentacyjna oraz składki na ubezpieczenia emerytalne </w:t>
            </w:r>
          </w:p>
          <w:p>
            <w:pPr>
              <w:pStyle w:val="Normal"/>
              <w:rPr/>
            </w:pPr>
            <w:r>
              <w:rPr/>
              <w:t>i rentowe z ubezpieczenia społecz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26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98.162,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68.953,7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73</w:t>
            </w:r>
          </w:p>
        </w:tc>
      </w:tr>
      <w:tr>
        <w:trPr>
          <w:trHeight w:val="100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Składki na ubezpieczenia zdrowotne  opłacane za osoby pobierające niektóre świadczenia </w:t>
            </w:r>
          </w:p>
          <w:p>
            <w:pPr>
              <w:pStyle w:val="Normal"/>
              <w:rPr/>
            </w:pPr>
            <w:r>
              <w:rPr/>
              <w:t>z pomocy społecznej oraz niektóre świadczenia rodz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3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374,5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52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2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7.9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8.919,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23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8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6.513,4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06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Ośrodki pomocy społeczn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4.61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4.54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4</w:t>
            </w:r>
          </w:p>
        </w:tc>
      </w:tr>
      <w:tr>
        <w:trPr>
          <w:trHeight w:val="48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2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 opiekuńcz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2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.103,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306,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49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1.57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1.571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OSTAŁE ZADANIA W ZAKRESI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LITYKI SPOŁECZ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7.870,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7.746,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94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7.870,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7.746,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4</w:t>
            </w:r>
          </w:p>
        </w:tc>
      </w:tr>
      <w:tr>
        <w:trPr>
          <w:trHeight w:val="51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6.2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52.938,5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,01</w:t>
            </w:r>
          </w:p>
        </w:tc>
      </w:tr>
      <w:tr>
        <w:trPr>
          <w:trHeight w:val="32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6.2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2.938,5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1</w:t>
            </w:r>
          </w:p>
        </w:tc>
      </w:tr>
      <w:tr>
        <w:trPr>
          <w:trHeight w:val="51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OCHRONA ŚRODOWISK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6.2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44.735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35.348,7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7,89</w:t>
            </w:r>
          </w:p>
        </w:tc>
      </w:tr>
      <w:tr>
        <w:trPr>
          <w:trHeight w:val="35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Gospodarka odpad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czyszczanie miast i ws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214,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.983,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58</w:t>
            </w:r>
          </w:p>
        </w:tc>
      </w:tr>
      <w:tr>
        <w:trPr>
          <w:trHeight w:val="51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19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Wpływy i wydatki zw. z gromadzeniem środków z opłat i kar za korzystanie ze środow.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7.976,0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7.976,04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20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Wpływy i wydatki z opłat produktowych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9,36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,94</w:t>
            </w:r>
          </w:p>
        </w:tc>
      </w:tr>
      <w:tr>
        <w:trPr>
          <w:trHeight w:val="293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95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2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545,1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9,69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,54</w:t>
            </w:r>
          </w:p>
        </w:tc>
      </w:tr>
      <w:tr>
        <w:trPr>
          <w:trHeight w:val="53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KULTURA I OCHRONA DZIEDZICTWA NARODOW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,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ibliotek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,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KULTURA FIZYCZNA I SPOR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78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78,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26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Zadania w zakresie kultury fizycznej i sportu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8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8,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7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 dochody bieżąc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.333.59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187.489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.762.952,1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7,20</w:t>
            </w:r>
          </w:p>
        </w:tc>
      </w:tr>
      <w:tr>
        <w:trPr>
          <w:trHeight w:val="325" w:hRule="exact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DOCHODY MAJĄTKOW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3.98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1.7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71.715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3.98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1.7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1.715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33.08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61.91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2.421,3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8,30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00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ospodarka gruntami i nieruchomości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3.08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1.91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.421,3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.30</w:t>
            </w:r>
          </w:p>
        </w:tc>
      </w:tr>
      <w:tr>
        <w:trPr>
          <w:trHeight w:val="35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467.66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44.695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40.248,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0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0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67.66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4.695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0.248,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.00</w:t>
            </w:r>
          </w:p>
        </w:tc>
      </w:tr>
      <w:tr>
        <w:trPr>
          <w:trHeight w:val="259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 dochody majątk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014.73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78.324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14.385,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3,02</w:t>
            </w:r>
          </w:p>
        </w:tc>
      </w:tr>
      <w:tr>
        <w:trPr>
          <w:trHeight w:val="591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OCHODY OGÓŁE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348.33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.165.814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477.337,2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54:00Z</dcterms:created>
  <dc:creator>UG</dc:creator>
  <dc:description/>
  <cp:keywords/>
  <dc:language>en-US</dc:language>
  <cp:lastModifiedBy>Golczyk</cp:lastModifiedBy>
  <cp:lastPrinted>2011-03-15T13:38:00Z</cp:lastPrinted>
  <dcterms:modified xsi:type="dcterms:W3CDTF">2011-03-15T12:38:00Z</dcterms:modified>
  <cp:revision>74</cp:revision>
  <dc:subject/>
  <dc:title>Załącznik Nr 2</dc:title>
</cp:coreProperties>
</file>