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ałącznik Nr 9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do Zarządzenia Wójta Gminy Grzmiąca Nr 7/2011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 dnia 15 marca 2011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0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0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65.814,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77.337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624.315,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99.134,5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458.501,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021.797,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6.263,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6.263,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.762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.762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.704,28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2:00Z</dcterms:created>
  <dc:creator>UG</dc:creator>
  <dc:description/>
  <cp:keywords/>
  <dc:language>en-US</dc:language>
  <cp:lastModifiedBy>Golczyk</cp:lastModifiedBy>
  <cp:lastPrinted>2011-03-15T13:58:00Z</cp:lastPrinted>
  <dcterms:modified xsi:type="dcterms:W3CDTF">2011-03-15T12:59:00Z</dcterms:modified>
  <cp:revision>11</cp:revision>
  <dc:subject/>
  <dc:title>Załącznik Nr 16</dc:title>
</cp:coreProperties>
</file>