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7/2011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15 marca 2011r.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ochody budżetu gminy Grzmiąca za  2010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374"/>
        <w:gridCol w:w="616"/>
        <w:gridCol w:w="1380"/>
        <w:gridCol w:w="1380"/>
        <w:gridCol w:w="1386"/>
        <w:gridCol w:w="83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0r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10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79.79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742.067,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86.104,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5.35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1.682,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1.731,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.97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8.999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7.183,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52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.028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851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7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903,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59,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5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4,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6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ła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014,8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598,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84,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84,8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84,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/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Dochody z majątku gmi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.08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977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08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94,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382,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pływy i dochod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8.68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00.857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6.145,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572,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713,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7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99,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17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 majątk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2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27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e zwrotów wypł. świad. z fund alim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62,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2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atów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71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92,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1,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7,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2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8,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0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,mandaty i inne kary pieniężne od osób fizycz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794,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inwestycyjn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l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>
                <w:b w:val="false"/>
                <w:i w:val="false"/>
              </w:rPr>
              <w:t>wpływy ze zwrotu dotacji wykorzystanej niezgodnie z przeznaczenie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Środki na dofinansowanie własnych zadań pozyskane z innych źróde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81.6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.41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.963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zadań inwest.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1.6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zadań inwest.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410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963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y gmin w   podatkach stanowiących dochód budżetu państwa w tym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.0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.01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.687,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.01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.01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.35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34,8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481.39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469.69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469.697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0.3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8.66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8.66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9.3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9.3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9.31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2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2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2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7.1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36.179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03.789,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31.1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19.263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02.505,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 Prezydenta  Rzeczypospolit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29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do Rad Gmin, Rad Powiat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2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0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8.08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3.865,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3,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7.102,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102,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9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2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s powszech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1,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 realizację  własnych zadań bieżących gm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.91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.283,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7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71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419,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13,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osna szkoł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44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44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1,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21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938,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 zawodowy nauczyciel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O K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.870,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.746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044,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927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26,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19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DOCHODY (I+II+III+IV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348.33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65.814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477.337,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5:00Z</dcterms:created>
  <dc:creator>.</dc:creator>
  <dc:description/>
  <cp:keywords/>
  <dc:language>en-US</dc:language>
  <cp:lastModifiedBy>Golczyk</cp:lastModifiedBy>
  <cp:lastPrinted>2011-03-21T12:58:00Z</cp:lastPrinted>
  <dcterms:modified xsi:type="dcterms:W3CDTF">2011-03-21T11:58:00Z</dcterms:modified>
  <cp:revision>79</cp:revision>
  <dc:subject/>
  <dc:title>Dochody budżetu Gminy Grzmiąca za I półrocze 2007r</dc:title>
</cp:coreProperties>
</file>