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Zarządzenie Nr 5/2011</w:t>
      </w:r>
    </w:p>
    <w:p>
      <w:pPr>
        <w:pStyle w:val="Normal"/>
        <w:jc w:val="center"/>
        <w:rPr/>
      </w:pPr>
      <w:r>
        <w:rPr/>
        <w:t>Wójta Gminy Grzmiąca</w:t>
      </w:r>
    </w:p>
    <w:p>
      <w:pPr>
        <w:pStyle w:val="Normal"/>
        <w:jc w:val="center"/>
        <w:rPr/>
      </w:pPr>
      <w:r>
        <w:rPr/>
        <w:t>z dnia 16 lutego 2011 r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w sprawie norm przydziału środków ochrony indywidualnej, odzieży i obuwia roboczego oraz środków higieny osobistej dla pracowników zatrudnionych na stanowiskach pomocniczych i obsługi oraz wybranych stanowiskach urzędnicz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Na podstawie art. 233 i art. 237</w:t>
      </w:r>
      <w:r>
        <w:rPr>
          <w:vertAlign w:val="superscript"/>
        </w:rPr>
        <w:t>6</w:t>
      </w:r>
      <w:r>
        <w:rPr/>
        <w:t xml:space="preserve"> - 237</w:t>
      </w:r>
      <w:r>
        <w:rPr>
          <w:vertAlign w:val="superscript"/>
        </w:rPr>
        <w:t>8</w:t>
      </w:r>
      <w:r>
        <w:rPr/>
        <w:t xml:space="preserve"> ustawy z dnia 26 czerwca 1974 r. – Kodeks Pracy (Dz. U. z 1998 r. Nr 21, poz. 94 z późn. zm.) zarządza się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§ 1. Ustala się normy przydziału środków ochrony indywidualnej, odzieży i obuwia roboczego stanowiący załącznik Nr 1 do niniejszego zarządzenia.</w:t>
      </w:r>
    </w:p>
    <w:p>
      <w:pPr>
        <w:pStyle w:val="Normal"/>
        <w:spacing w:lineRule="auto" w:line="360"/>
        <w:ind w:firstLine="705"/>
        <w:jc w:val="both"/>
        <w:rPr/>
      </w:pPr>
      <w:r>
        <w:rPr/>
        <w:t>§ 2. Ustala się normy przydziału środków higieny osobistej stanowiący załącznik Nr 2 do niniejszego zarządzenia.</w:t>
      </w:r>
    </w:p>
    <w:p>
      <w:pPr>
        <w:pStyle w:val="Normal"/>
        <w:spacing w:lineRule="auto" w:line="360"/>
        <w:ind w:firstLine="705"/>
        <w:jc w:val="both"/>
        <w:rPr/>
      </w:pPr>
      <w:r>
        <w:rPr/>
        <w:t>§ 3. Pracownikom zatrudnionym na stanowiskach pomocniczych i obsługi na czas nieokreślony, o których mowa w załączniku Nr 1 do niniejszego zarządzenia, pracodawca zapewnia odzież ochronną, roboczą i obuwie robocze.</w:t>
      </w:r>
    </w:p>
    <w:p>
      <w:pPr>
        <w:pStyle w:val="Normal"/>
        <w:spacing w:lineRule="auto" w:line="360"/>
        <w:ind w:firstLine="705"/>
        <w:jc w:val="both"/>
        <w:rPr/>
      </w:pPr>
      <w:r>
        <w:rPr/>
        <w:t>§ 4. Pracownikom zatrudnionym w ramach robót publicznych i prac interwencyjnych na stanowiskach pomocniczych i obsługi na czas określony wypłaca się ekwiwalent za używanie własnej odzieży, za wyjątkiem palaczy c.o, do których ma zastosowanie § 3. Pracownikom zatrudnionym w ramach robót publicznych i prac interwencyjnych na stanowiskach pomocniczych i obsługi na czas określony takich jak: sekretarka, pracownik administracyjny i pracownik biurowy a także wykonujących w ramach obowiązków pracowniczych czynności z zakresu ww. stanowisk pracy ekwiwalent nie przysługuje.</w:t>
      </w:r>
    </w:p>
    <w:p>
      <w:pPr>
        <w:pStyle w:val="Normal"/>
        <w:spacing w:lineRule="auto" w:line="360"/>
        <w:ind w:firstLine="705"/>
        <w:jc w:val="both"/>
        <w:rPr/>
      </w:pPr>
      <w:r>
        <w:rPr/>
        <w:t>§ 5. Pracownikom zatrudnionym na stanowiskach pomocniczych i obsługi na czas nieokreślony, takich jak: sekretarka, pracownik administracyjny i pracownik biurowy ekwiwalent nie przysługuje.</w:t>
      </w:r>
    </w:p>
    <w:p>
      <w:pPr>
        <w:pStyle w:val="Normal"/>
        <w:spacing w:lineRule="auto" w:line="360"/>
        <w:ind w:firstLine="705"/>
        <w:jc w:val="both"/>
        <w:rPr/>
      </w:pPr>
      <w:r>
        <w:rPr/>
        <w:t>§  6.  Pracownikom zatrudnionym na stanowiskach urzędniczych na czas nieokreślony, wykonujących pracę w terenie, których odzież może ulec zabrudzeniu, zniszczeniu lub uszkodzeniu, takich jak: ds. ochrony środowiska, ds. gospodarki ziemią i ds. drogownictwa, pracodawca zapewnia odzież ochronną i obuwie.</w:t>
      </w:r>
    </w:p>
    <w:p>
      <w:pPr>
        <w:pStyle w:val="Normal"/>
        <w:spacing w:lineRule="auto" w:line="360"/>
        <w:ind w:firstLine="705"/>
        <w:jc w:val="both"/>
        <w:rPr/>
      </w:pPr>
      <w:r>
        <w:rPr/>
        <w:t xml:space="preserve">§ 7. Ustala się miesięczną stawkę w kwocie 6 zł za samodzielne pranie używanej odzieży. W kwocie tej uwzględnia się szacunkowe zużycie energii elektrycznej, wody </w:t>
        <w:br/>
        <w:t>i proszku do prania.</w:t>
      </w:r>
    </w:p>
    <w:p>
      <w:pPr>
        <w:pStyle w:val="Normal"/>
        <w:spacing w:lineRule="auto" w:line="360"/>
        <w:ind w:firstLine="705"/>
        <w:jc w:val="both"/>
        <w:rPr/>
      </w:pPr>
      <w:r>
        <w:rPr/>
        <w:t>§ 8. Traci moc zarządzenie Nr 11/2010 Wójta Gminy Grzmiąca z dnia 12 kwietnia 2010 r. w sprawie norm przydziału środków ochrony indywidualnej, odzieży i obuwia roboczego oraz środków higieny osobistej dla pracowników zatrudnionych na stanowiskach robotniczych.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§ 9. 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8:43:00Z</dcterms:created>
  <dc:creator>Danuta Skoczylas</dc:creator>
  <dc:description/>
  <cp:keywords/>
  <dc:language>en-US</dc:language>
  <cp:lastModifiedBy>Skoczylas</cp:lastModifiedBy>
  <cp:lastPrinted>2010-04-15T10:15:00Z</cp:lastPrinted>
  <dcterms:modified xsi:type="dcterms:W3CDTF">2012-02-21T12:49:00Z</dcterms:modified>
  <cp:revision>13</cp:revision>
  <dc:subject/>
  <dc:title>Zarządzenie Nr 15/2004</dc:title>
</cp:coreProperties>
</file>