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32/2012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 dnia 25 lipca 2012rok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SPRAWOZDANIE Z REALIZACJI PLANU FINANSOWEGO ZADAŃ ZLECONYCH </w:t>
      </w:r>
    </w:p>
    <w:p>
      <w:pPr>
        <w:pStyle w:val="Normal"/>
        <w:jc w:val="center"/>
        <w:rPr/>
      </w:pPr>
      <w:r>
        <w:rPr/>
        <w:t>I WYNIKAJĄCYCH Z POROZUMIEŃ ZA  I  PÓŁROCZE  201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9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0"/>
        <w:gridCol w:w="716"/>
        <w:gridCol w:w="3394"/>
        <w:gridCol w:w="1276"/>
        <w:gridCol w:w="1275"/>
        <w:gridCol w:w="1394"/>
        <w:gridCol w:w="1315"/>
      </w:tblGrid>
      <w:tr>
        <w:trPr>
          <w:trHeight w:val="241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.95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.950,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 950,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 950,4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.95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.950,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 950,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 950,4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95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950,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6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892,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892,6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. cywil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59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67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4 278,4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.16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49.8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 084,6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6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33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51,8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2,8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87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,7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3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5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1.917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8 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72 093,2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13.75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20.000,00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51 295,96</w:t>
            </w:r>
          </w:p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.75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 94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 817,0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6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85,2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6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593,6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6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597,2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97,2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167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9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7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4 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 9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3 4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6 3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3 4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 3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64.62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25.459,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64 625,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2 322,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27:00Z</dcterms:created>
  <dc:creator>.</dc:creator>
  <dc:description/>
  <cp:keywords/>
  <dc:language>en-US</dc:language>
  <cp:lastModifiedBy>Golczyk</cp:lastModifiedBy>
  <cp:lastPrinted>2012-07-25T11:23:00Z</cp:lastPrinted>
  <dcterms:modified xsi:type="dcterms:W3CDTF">2012-07-25T09:23:00Z</dcterms:modified>
  <cp:revision>6</cp:revision>
  <dc:subject/>
  <dc:title>Załącznik Nr 5</dc:title>
</cp:coreProperties>
</file>