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Załącznik Nr  3</w:t>
      </w:r>
    </w:p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do Zarządzenia Wójta Gminy Grzmiąca Nr 32/2012</w:t>
      </w:r>
    </w:p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z dnia 25 lipca 2012roku</w:t>
      </w:r>
    </w:p>
    <w:p>
      <w:pPr>
        <w:pStyle w:val="Heading"/>
        <w:tabs>
          <w:tab w:val="left" w:pos="5529" w:leader="none"/>
          <w:tab w:val="left" w:pos="6096" w:leader="none"/>
          <w:tab w:val="left" w:pos="6237" w:leader="none"/>
        </w:tabs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>Wydatki 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2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64"/>
        <w:gridCol w:w="3508"/>
        <w:gridCol w:w="1423"/>
        <w:gridCol w:w="1276"/>
        <w:gridCol w:w="1275"/>
        <w:gridCol w:w="762"/>
      </w:tblGrid>
      <w:tr>
        <w:trPr>
          <w:trHeight w:val="10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według uchwały na dzień 01.01.2012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0.06.2012 r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ROLNICTWO</w:t>
            </w:r>
            <w:r>
              <w:rPr/>
              <w:t xml:space="preserve"> </w:t>
            </w:r>
            <w:r>
              <w:rPr>
                <w:b/>
              </w:rPr>
              <w:t>l ŁOWIECTW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65 33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025 49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074 319,7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Zarządy melioracji i urządzeń wodnych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</w:t>
            </w:r>
            <w:r>
              <w:rPr/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6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2 116,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Izby Rolnicz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 0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792,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4 30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4 45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4 373,4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2 80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2 54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7 625,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2 80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2 54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7 625,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1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9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9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7 522,4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,1</w:t>
            </w:r>
          </w:p>
        </w:tc>
      </w:tr>
      <w:tr>
        <w:trPr>
          <w:trHeight w:val="2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9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9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 522,4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30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ADMINISTRACJA PUBLI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998 42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038 92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006 483,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4 084,66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 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 8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 282,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42 33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82 83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9 928,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470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omocja Jednostek Samorządu</w:t>
            </w:r>
          </w:p>
          <w:p>
            <w:pPr>
              <w:pStyle w:val="Normal"/>
              <w:snapToGrid w:val="false"/>
              <w:rPr/>
            </w:pPr>
            <w:r>
              <w:rPr/>
              <w:t>Terytorialnego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826,2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 4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 4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 361,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102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3,7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54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rzędy Naczelnych Organów Władzy Państwowej Kontroli  i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3,7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55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BEZPIECZEŃSTWO PUBLICZNE I OCHRONA PRZECIWPOŻAROW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0 04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5 784,49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7 787,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 37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 37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 798,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2 664,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8 404,7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 989,3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rządzenie kryzysow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OBSŁUGA DŁUGU PUBLICZNEGO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8 288,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,6</w:t>
            </w:r>
          </w:p>
        </w:tc>
      </w:tr>
      <w:tr>
        <w:trPr>
          <w:trHeight w:val="71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7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ednostek samorządu terytorial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8 288,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28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1 817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8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 817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0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217 34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374 32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250 915,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 462 4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 486 1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78 445,6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52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5 0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5 1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 088,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5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 3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 3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 256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889 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908 8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4 448,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5 90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9 890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 258,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9</w:t>
            </w:r>
          </w:p>
        </w:tc>
      </w:tr>
      <w:tr>
        <w:trPr>
          <w:trHeight w:val="55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14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lacówki dokształcania i doskonalenia  nauczycieli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 4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 4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 514,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31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48</w:t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2 46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2 46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 904,7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30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OCHRONA ZDROW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 57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 226,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</w:tr>
      <w:tr>
        <w:trPr>
          <w:trHeight w:val="2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5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64,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2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5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 07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 461,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27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683 92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682 94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785 407,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  <w:tr>
        <w:trPr>
          <w:trHeight w:val="38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Domy Pomocy Społecznej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 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 8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 530,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56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0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Rodziny zastępcz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96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56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Zadania w zakresie przeciwdziałania przemocy w rodzi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,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93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Świadczenia rodzinne, zaliczka alimentacyjna oraz składki na ubezpieczenia emerytalne i rentowe </w:t>
            </w:r>
          </w:p>
          <w:p>
            <w:pPr>
              <w:pStyle w:val="Normal"/>
              <w:rPr/>
            </w:pPr>
            <w:r>
              <w:rPr/>
              <w:t>z ubezpieczenia społecz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2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225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54 815,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98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kładki na ubezpieczenia zdrowotne  opłacane za osoby pobierające niektóre świadczenia z pomocy społecznej oraz niektóre świadczenia rodz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 7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471,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57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3 4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5 93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 026,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2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 777,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35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 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3 75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 577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35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7 52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7 65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 089,6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opiekuńcze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9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29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 0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 077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 POLITYKI  SPO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4 29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 836,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</w:tr>
      <w:tr>
        <w:trPr>
          <w:trHeight w:val="24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3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 29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 836,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6 5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4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6 5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6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8 61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4 763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6 139,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</w:tr>
      <w:tr>
        <w:trPr>
          <w:trHeight w:val="34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6 03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6 031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 594,6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29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2 58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8 7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 545,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4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8 19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7 484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5 966,3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,0</w:t>
            </w:r>
          </w:p>
        </w:tc>
      </w:tr>
      <w:tr>
        <w:trPr>
          <w:trHeight w:val="49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0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 xml:space="preserve">Domy i Ośrodki Kultury, Świetlice i Kluby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 58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7 87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 066,3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 60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 60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 2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2</w:t>
            </w:r>
          </w:p>
        </w:tc>
      </w:tr>
      <w:tr>
        <w:trPr>
          <w:trHeight w:val="29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9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 xml:space="preserve">Pozostała działalność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7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4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</w:t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 SPOR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98 000,0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 092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,1</w:t>
            </w:r>
          </w:p>
        </w:tc>
      </w:tr>
      <w:tr>
        <w:trPr>
          <w:trHeight w:val="51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60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Zadania w zakresie kultury fizycznej </w:t>
            </w:r>
          </w:p>
          <w:p>
            <w:pPr>
              <w:pStyle w:val="Normal"/>
              <w:rPr/>
            </w:pPr>
            <w:r>
              <w:rPr/>
              <w:t>i sport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 092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445" w:hRule="exact"/>
          <w:cantSplit w:val="true"/>
        </w:trPr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 790 0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 858 85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354 806,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</w:tr>
    </w:tbl>
    <w:p>
      <w:pPr>
        <w:pStyle w:val="Normal"/>
        <w:ind w:left="-142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22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19215</wp:posOffset>
              </wp:positionH>
              <wp:positionV relativeFrom="paragraph">
                <wp:posOffset>635</wp:posOffset>
              </wp:positionV>
              <wp:extent cx="23812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1.05pt;mso-wrap-distance-left:0pt;mso-wrap-distance-right:0pt;mso-wrap-distance-top:0pt;mso-wrap-distance-bottom:0pt;margin-top:0.05pt;mso-position-vertical-relative:text;margin-left:505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51:00Z</dcterms:created>
  <dc:creator>UG</dc:creator>
  <dc:description/>
  <cp:keywords/>
  <dc:language>en-US</dc:language>
  <cp:lastModifiedBy>Golczyk</cp:lastModifiedBy>
  <cp:lastPrinted>2012-07-19T13:55:00Z</cp:lastPrinted>
  <dcterms:modified xsi:type="dcterms:W3CDTF">2012-07-25T09:21:00Z</dcterms:modified>
  <cp:revision>5</cp:revision>
  <dc:subject/>
  <dc:title>Załącznik Nr  9</dc:title>
</cp:coreProperties>
</file>