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32/201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5 lipca 2012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I półrocze 2012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06.2012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836.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37.62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31.15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309.7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69.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930.45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3.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2.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.575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98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9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8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.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.45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7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1.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.87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7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4.8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5.29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.02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2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4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.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5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acje celowe otrzymane na podstawie porozumień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3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7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57.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03.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9.35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2.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.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828.8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857.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945.8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2.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0.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7.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.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.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0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95.6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7.8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06.552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93.6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464.62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25.45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.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.950,4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5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3.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1.0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Radosna szko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2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2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.009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17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93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.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.4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inwestycji PFR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90.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858.85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19.814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Golczyk</cp:lastModifiedBy>
  <cp:lastPrinted>2012-07-23T09:31:00Z</cp:lastPrinted>
  <dcterms:modified xsi:type="dcterms:W3CDTF">2012-07-25T09:20:00Z</dcterms:modified>
  <cp:revision>100</cp:revision>
  <dc:subject/>
  <dc:title>Dochody budżetu Gminy Grzmiąca za I półrocze 2007r</dc:title>
</cp:coreProperties>
</file>