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10/201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26 marca 2012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ochody budżetu gminy Grzmiąca za  2011 rok według źróde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74"/>
        <w:gridCol w:w="616"/>
        <w:gridCol w:w="1380"/>
        <w:gridCol w:w="1380"/>
        <w:gridCol w:w="1386"/>
        <w:gridCol w:w="83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01.01.2011r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12.2011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03.12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84.685,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74.208,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60.35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31.300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29.278,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2.26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4.159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9.314,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87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14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.212,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4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81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920,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8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8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13,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2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4,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ła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.728,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.327,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9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72,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71,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5,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Dochody z majątku gmi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.22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.045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56,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22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888,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wpływy i dochod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57.99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41.153,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95.852,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7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13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284,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3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93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44,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pływy ze sprzedaży składników. majątk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19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69,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. i opłat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1,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9,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6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Spadki i darowizny w postaci pienięż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80,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0,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 ,mandaty i inne kary pieniężne od osób fizycz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.144,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8.28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8.28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93.705,3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pływy z podatku dochodowego od osób fiz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.28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.28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.28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476.74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523.89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523.89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6.24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3.39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3.39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8.9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8.94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8.9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5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5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5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38.64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03.489,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31.957,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89.64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34.103,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90.131,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ory do Sejmu i Senatu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a świadczeń zdrowot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177.736,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7,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i pomoc w naturz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96.934,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934,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 cel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s powszech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9,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na realizację  własnych zadań bieżących gmi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.38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.826,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„</w:t>
            </w:r>
            <w:r>
              <w:rPr/>
              <w:t>Radosna szkoła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Awans zawodowy nauczyciel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996,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6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864,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4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49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33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67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378,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ŚRODKI PO K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.896,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.896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679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679,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6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6,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 OTRZYMANE NA PODSTAWIE POROZUMIE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936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tacje celowe otrzymane na podst. porozumień między jednostkami sam. terytorialneg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6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OTACJE Z FUNDUSZY CEL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.2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515,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t. otrzymane z fund. celowych na real. inwestycj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2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15,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ŚRODKI NA DOFINANSOWANIE WŁASNYCH ZADAŃ POZYSKANE Z INNYCH ŹRÓDEŁ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.52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0.75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.515,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środki na dofinansowanie własnych inwestycji gmin, 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52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2.52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OGÓŁEM DOCHODY (I+II+III+IV+V+VI+VII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848.04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35.721,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974.408,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5:00Z</dcterms:created>
  <dc:creator>.</dc:creator>
  <dc:description/>
  <cp:keywords/>
  <dc:language>en-US</dc:language>
  <cp:lastModifiedBy>Golczyk</cp:lastModifiedBy>
  <cp:lastPrinted>2012-03-27T11:16:00Z</cp:lastPrinted>
  <dcterms:modified xsi:type="dcterms:W3CDTF">2012-03-27T09:16:00Z</dcterms:modified>
  <cp:revision>93</cp:revision>
  <dc:subject/>
  <dc:title>Dochody budżetu Gminy Grzmiąca za I półrocze 2007r</dc:title>
</cp:coreProperties>
</file>