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10/2012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 dnia 26 marca 2012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Wydatki  budżetu gminy według działów i rozdziałów klasyfikacji budż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508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1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.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60.48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54.997,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8.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36.51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4.302,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48,6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48,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.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3.87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0.609,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4.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8.89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7.135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.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.89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.135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5.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0.99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5.572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5.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.99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.572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51.32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98.712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29.227,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.18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.240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54.06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84.22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15.752,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3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is powszechny i in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5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9,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395,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395,6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29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2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8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853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Sejmu i Sena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.08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8.59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2.892,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.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.2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.160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.371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.373,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.731,6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27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DOCHODY OD OSÓB  PRAWNYCH  OD OSÓB  FIZYCZNYCH I OD  INNYCH JEDNOSTEK NIE POSIADAJĄCYCH  OSOBOWOŚCI PRAWNEJ  ORAZ WYDATKI ZWIĄZANE  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.39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.179,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4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39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179,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1.98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1.983,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7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.98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.983,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.7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.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.0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3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0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7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861.17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251.69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127.380,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25.0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358.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350.937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.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5.6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4.229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05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381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45.7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18.4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15.737,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8.10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.71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.035,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7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508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31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2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.52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950,0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.55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.979,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62,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29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857,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16.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90.31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38.936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trHeight w:val="38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018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3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2.87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79.127,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354,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9.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4.8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4.876,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.66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.023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00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.938,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.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6.29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.637,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piekuńcze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2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.57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759,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8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896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4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8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896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6.60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3.525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6.60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.525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5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3.6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5.88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5.661,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  <w:tr>
        <w:trPr>
          <w:trHeight w:val="3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.81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.508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3.6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5.0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.152,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1.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7.4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.689,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</w:tr>
      <w:tr>
        <w:trPr>
          <w:trHeight w:val="49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Domy i Ośrodki Kultury, Świetlice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3.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.2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946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7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74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996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05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052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1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05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052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45" w:hRule="exac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848.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772.42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657.003,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6:00Z</dcterms:created>
  <dc:creator>UG</dc:creator>
  <dc:description/>
  <cp:keywords/>
  <dc:language>en-US</dc:language>
  <cp:lastModifiedBy>Golczyk</cp:lastModifiedBy>
  <cp:lastPrinted>2012-03-27T11:19:00Z</cp:lastPrinted>
  <dcterms:modified xsi:type="dcterms:W3CDTF">2012-03-27T09:20:00Z</dcterms:modified>
  <cp:revision>6</cp:revision>
  <dc:subject/>
  <dc:title>Załącznik Nr  9</dc:title>
</cp:coreProperties>
</file>