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10/2012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26 marca 2012ro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NIKAJĄCYCH Z POROZUMIEŃ ZA  ROK 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394"/>
        <w:gridCol w:w="1276"/>
        <w:gridCol w:w="1275"/>
        <w:gridCol w:w="1394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.93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.934,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.934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.934,9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6.93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6.934,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6.934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6.934,9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93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934,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45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45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4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151,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151,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8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809,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85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73.809,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8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32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32,9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,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,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is powszechny i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.0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.009,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.05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.009,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9,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niezaliczane do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0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0,9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rody o charakterze szczególnym niezaliczane do wynagrodze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,7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,7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2,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rzędy naczelnych organ. władzy      państwowej, kontroli ochrony prawa 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53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53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7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84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do SEJMU I SEN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zadań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bieżących 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8,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8,8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0,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0,5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7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7,6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2.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8.534,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2.46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8.534,1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1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77.736,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20.000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77.736,91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7.736,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4.66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2.401,6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52,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52,9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7,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7,0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3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35,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937,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2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937,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7,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7,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8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2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.8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.2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8.2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7.4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34.10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90.131,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34.103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90.131,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6:00Z</dcterms:created>
  <dc:creator>.</dc:creator>
  <dc:description/>
  <cp:keywords/>
  <dc:language>en-US</dc:language>
  <cp:lastModifiedBy>Golczyk</cp:lastModifiedBy>
  <cp:lastPrinted>2012-03-27T11:25:00Z</cp:lastPrinted>
  <dcterms:modified xsi:type="dcterms:W3CDTF">2012-03-27T09:26:00Z</dcterms:modified>
  <cp:revision>9</cp:revision>
  <dc:subject/>
  <dc:title>Załącznik Nr 5</dc:title>
</cp:coreProperties>
</file>