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Załącznik Nr 8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do Zarządzenia Wójta Gminy Grzmiąca Nr 10/2012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z dnia 26 marca 2012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Wyniki   budżetowe za   rok  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6"/>
        <w:gridCol w:w="24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Plan na 2011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Wykonanie za 2011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o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5.721,5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74.408,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ydatk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72.425,8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57.003,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adwyżka/Deficyt (A-B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6.704,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2.594,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zy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9.092,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9.092,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oz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.388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.38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Wynik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09,87</w:t>
            </w:r>
          </w:p>
        </w:tc>
      </w:tr>
    </w:tbl>
    <w:p>
      <w:pPr>
        <w:pStyle w:val="Normal"/>
        <w:tabs>
          <w:tab w:val="clear" w:pos="709"/>
          <w:tab w:val="right" w:pos="680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38:00Z</dcterms:created>
  <dc:creator>UG</dc:creator>
  <dc:description/>
  <cp:keywords/>
  <dc:language>en-US</dc:language>
  <cp:lastModifiedBy>Golczyk</cp:lastModifiedBy>
  <cp:lastPrinted>2012-03-27T11:37:00Z</cp:lastPrinted>
  <dcterms:modified xsi:type="dcterms:W3CDTF">2012-03-27T09:37:00Z</dcterms:modified>
  <cp:revision>5</cp:revision>
  <dc:subject/>
  <dc:title>Załącznik Nr 16</dc:title>
</cp:coreProperties>
</file>