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do Zarządzenia Wójta Gminy Grzmiąca Nr  10/2012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26 marca 2012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hody budżetu gminy według działów i rozdziałów klasyfikacji budżetowej.</w:t>
      </w:r>
    </w:p>
    <w:tbl>
      <w:tblPr>
        <w:tblW w:w="10087" w:type="dxa"/>
        <w:jc w:val="left"/>
        <w:tblInd w:w="-4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29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według uchwały na dzień 01.01.2011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11 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3.934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2.859,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3.934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2.859,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6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9.8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1.705,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.8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.705,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.8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1.430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7.118,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20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.554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.288,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5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is powszechny i 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09,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85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85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do Sejmu i Senat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.716,9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1.861,53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</w:tr>
      <w:tr>
        <w:trPr>
          <w:trHeight w:val="20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Miej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6.716,9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1.861,53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58.4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735.212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18.041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3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98.8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55.262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56.805,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75.03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92.1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85.192,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.280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385,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5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88.28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88.28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93.705,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76.74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523.8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523.89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16.24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63.3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63.39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8.9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8.94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8.94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55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55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55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2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.1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.197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3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rzedszkol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9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.553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0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0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MOC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21.88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80.346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33.060,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trHeight w:val="2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Pomocy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910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910,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7.874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5.585,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870,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.996,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.76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.972,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.2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.185,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78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78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135,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.20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7.40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.896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.896,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4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.896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.896,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2.67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8.378,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32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2.67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378,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5.7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7.791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7.609,6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>
          <w:trHeight w:val="2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114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327,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51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i wydatki zw. z gromadzeniem środków z opłat i kar za korzystanie ze środow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1.843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1.842,9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i wydatki z opłat produktowych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56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55,6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378,0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983,5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bież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368.5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630.966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68.736,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325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OCHODY MAJĄTK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.5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.5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5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.5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.156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156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4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 PRZECIWPOŻAR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,8</w:t>
            </w:r>
          </w:p>
        </w:tc>
      </w:tr>
      <w:tr>
        <w:trPr>
          <w:trHeight w:val="29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chotnicze straże pożar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3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14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4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4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.2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.515,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2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515,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48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9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9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30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my i Ośrodki Kultury ,Świetlice i Klub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9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9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majątk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9.5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04.75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5.672,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OCHODY 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848.04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035.721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974.408,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4:00Z</dcterms:created>
  <dc:creator>UG</dc:creator>
  <dc:description/>
  <cp:keywords/>
  <dc:language>en-US</dc:language>
  <cp:lastModifiedBy>Golczyk</cp:lastModifiedBy>
  <cp:lastPrinted>2012-03-27T11:16:00Z</cp:lastPrinted>
  <dcterms:modified xsi:type="dcterms:W3CDTF">2012-03-27T09:16:00Z</dcterms:modified>
  <cp:revision>95</cp:revision>
  <dc:subject/>
  <dc:title>Załącznik Nr 2</dc:title>
</cp:coreProperties>
</file>