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ałącznik Nr 1</w:t>
      </w:r>
    </w:p>
    <w:p>
      <w:pPr>
        <w:pStyle w:val="Heading"/>
        <w:ind w:left="4536" w:hanging="0"/>
        <w:jc w:val="left"/>
        <w:rPr>
          <w:b w:val="false"/>
          <w:b w:val="false"/>
        </w:rPr>
      </w:pPr>
      <w:r>
        <w:rPr>
          <w:b w:val="false"/>
        </w:rPr>
        <w:t>do Zarządzenia Wójta Gminy Grzmiąca Nr 7/2013</w:t>
      </w:r>
    </w:p>
    <w:p>
      <w:pPr>
        <w:pStyle w:val="Heading"/>
        <w:ind w:left="4536" w:hanging="0"/>
        <w:jc w:val="left"/>
        <w:rPr>
          <w:b w:val="false"/>
          <w:b w:val="false"/>
        </w:rPr>
      </w:pPr>
      <w:r>
        <w:rPr>
          <w:b w:val="false"/>
        </w:rPr>
        <w:t>z dnia 11 marca 2013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chody budżetu gminy według działów i rozdziałów klasyfikacji budżetowej.</w:t>
      </w:r>
    </w:p>
    <w:p>
      <w:pPr>
        <w:pStyle w:val="Normal"/>
        <w:rPr/>
      </w:pPr>
      <w:r>
        <w:rPr/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764"/>
        <w:gridCol w:w="3913"/>
        <w:gridCol w:w="1262"/>
        <w:gridCol w:w="1290"/>
        <w:gridCol w:w="1277"/>
        <w:gridCol w:w="729"/>
      </w:tblGrid>
      <w:tr>
        <w:trPr>
          <w:trHeight w:val="10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według uchwały na dzień 01.01.2012 r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dzień 31.12.2012 r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exac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 BIEŻĄCE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l ŁOWIECTW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84.681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86.174,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4.681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6.174,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27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1.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1,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1.1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6.63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5.197,4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ospodarka gruntami 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.1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6.63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5.197,4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8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9.445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3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pływy z usług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.445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,9</w:t>
            </w:r>
          </w:p>
        </w:tc>
      </w:tr>
      <w:tr>
        <w:trPr>
          <w:trHeight w:val="31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4.8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.949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0.738,7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Urzędy wojewódzkie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8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83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831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118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907,7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,9</w:t>
            </w:r>
          </w:p>
        </w:tc>
      </w:tr>
      <w:tr>
        <w:trPr>
          <w:trHeight w:val="7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RZĘDY  NACZELNYCH ORGANÓW WŁADZY PAŃSTWOWEJ KONTRO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5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Naczelnych Organów Władzy Państwowej Kontroli i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5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7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6.226,5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.631,16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</w:tr>
      <w:tr>
        <w:trPr>
          <w:trHeight w:val="20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raż gminn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6.226,5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8.631,16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149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DOCHODY OD OSÓB  PRAWNYCH  OD OSÓB  FIZYCZNYCH I OD  INNYCH JEDNOSTEK NIE POSIADAJĄC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OBOWOŚCI PRAWNEJ  ORAZ WYDATKI ZWIĄZANE Z ICH POBOR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.761.31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300.58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085.799,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</w:tr>
      <w:tr>
        <w:trPr>
          <w:trHeight w:val="43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z podatku dochodowego od osób fizycznych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235,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9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od czynności cywilnoprawnych , podatków i opłat lokalnych od osób prawnych i innych jednostek organizacyjn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52.34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33.17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07.597,8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podatku od spadków i darowizn, podatku od czynności cywilnoprawnych  oraz podatków </w:t>
            </w:r>
          </w:p>
          <w:p>
            <w:pPr>
              <w:pStyle w:val="Normal"/>
              <w:rPr/>
            </w:pPr>
            <w:r>
              <w:rPr/>
              <w:t>i opłat lokalnych od osób fiz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67.00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73.60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27.826,5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55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1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z innych opłat stanowiących</w:t>
            </w:r>
          </w:p>
          <w:p>
            <w:pPr>
              <w:pStyle w:val="Normal"/>
              <w:rPr/>
            </w:pPr>
            <w:r>
              <w:rPr/>
              <w:t xml:space="preserve">dochód budżetu państw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.96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.521,5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58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2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Udziały gmin w podatkach stanowiących dochód  budżetu państw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57.96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03.84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64.618,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ÓŻNE ROZLICZENI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828.80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951.57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951.579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oświatowa subwencji ogólnej dla jednostek samorządu terytorial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452.01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567.78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567.781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zupełnienie subwencji ogólnej dla jednostek samorządu terytorial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0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07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wyrównawcza subwencji ogól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06.04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06.04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06.043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3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równoważąca subwencji ogól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.74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.74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.748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.47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3.4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.884,9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8,6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02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026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688,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8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47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47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.816,2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95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4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4,0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OMOC SPOŁE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876.45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028.662,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990.164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</w:tr>
      <w:tr>
        <w:trPr>
          <w:trHeight w:val="30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my Pomocy Społecz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6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0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70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Świadczenia rodzinne, zaliczka alimentacyjna oraz składki na ubezpieczenia emerytalne </w:t>
            </w:r>
          </w:p>
          <w:p>
            <w:pPr>
              <w:pStyle w:val="Normal"/>
              <w:rPr/>
            </w:pPr>
            <w:r>
              <w:rPr/>
              <w:t>i rentowe z ubezpieczenia społecz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4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31.51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00.304,9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100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Składki na ubezpieczenia zdrowotne  opłacane za osoby pobierające niektóre świadczenia </w:t>
            </w:r>
          </w:p>
          <w:p>
            <w:pPr>
              <w:pStyle w:val="Normal"/>
              <w:rPr/>
            </w:pPr>
            <w:r>
              <w:rPr/>
              <w:t>z pomocy społecznej oraz niektóre świadczenia rodz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.03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213,2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7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7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.944,5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3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3.755,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.015,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.12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6.653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6.573,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8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2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73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642,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651,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.06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7.461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48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LITYKI SPOŁECZ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4.299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4.299,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4.299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4.299,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3.16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3.756,4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3.16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.756,4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51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OCHRONA ŚRODOWIS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6.22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2.743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6.280,6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</w:tr>
      <w:tr>
        <w:trPr>
          <w:trHeight w:val="787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19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i wydatki związane z gromadzeniem środków z opłat i kar za korzystanie ze środowisk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.42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.42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.295,88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30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20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i wydatki z opłat produktowych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96,95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,7</w:t>
            </w:r>
          </w:p>
        </w:tc>
      </w:tr>
      <w:tr>
        <w:trPr>
          <w:trHeight w:val="29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95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8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.323,7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.787,8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53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ULTURA I OCHRONA DZIEDZICTWA NARODOW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3,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3,5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0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my i ośrodki kultury, świetlice i klub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3,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3,5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ULTURA FIZYCZNA I SPOR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697,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697,6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dania w zakresie kultury fizycznej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97,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97,6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7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dochody bieżąc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457.03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.289.881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.684.858,9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</w:tr>
      <w:tr>
        <w:trPr>
          <w:trHeight w:val="325" w:hRule="exac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DOCHODY MAJĄTKOW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9.53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6.45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.25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.53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6.45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25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3.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3.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7.430,9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spodarka gruntami 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.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3.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.430,9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.999,9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02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rzędy  gmi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.999,9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fldChar w:fldCharType="begin"/>
            </w:r>
            <w:r>
              <w:rPr>
                <w:b/>
              </w:rPr>
              <w:instrText xml:space="preserve"> LISTNUM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ŚWIATA I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8.174,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zkoły podstaw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8.174,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 DZIEDZICTWA NARODOW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.99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.998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210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my i ośrodki kultury, świetlice i klub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.99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998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9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dochody majątk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33.02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14.954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6.855,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9,2</w:t>
            </w:r>
          </w:p>
        </w:tc>
      </w:tr>
      <w:tr>
        <w:trPr>
          <w:trHeight w:val="591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OCHODY OGÓŁE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790.05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.604.836,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.091.714,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54:00Z</dcterms:created>
  <dc:creator>UG</dc:creator>
  <dc:description/>
  <cp:keywords/>
  <dc:language>en-US</dc:language>
  <cp:lastModifiedBy>Barbara Golczyk</cp:lastModifiedBy>
  <cp:lastPrinted>2013-03-11T11:51:00Z</cp:lastPrinted>
  <dcterms:modified xsi:type="dcterms:W3CDTF">2013-03-11T10:51:00Z</dcterms:modified>
  <cp:revision>116</cp:revision>
  <dc:subject/>
  <dc:title>Załącznik Nr 2</dc:title>
</cp:coreProperties>
</file>