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Wójta Gminy Grzmiąca Nr 7/2013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11 marca 2013roku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chody budżetu gminy Grzmiąca za  2012 rok według źróde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41"/>
        <w:gridCol w:w="851"/>
        <w:gridCol w:w="1417"/>
        <w:gridCol w:w="1418"/>
        <w:gridCol w:w="1276"/>
        <w:gridCol w:w="70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01.01.2012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.12.2012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836.0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628.75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81.841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a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309.7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891.5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719.348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nieruchomośc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3.7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2.5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6.015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rolny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6.8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.5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.189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leśny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8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8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872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8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płacany w formie karty podatk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7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spadków i darowizn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czynności cywilnoprawnyc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1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ła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.6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9.848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skarbow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lokalne (targowa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4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za zezwolenie na sprzedaż   alkoholu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22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eksploatacyj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produktow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6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0"/>
                <w:szCs w:val="20"/>
              </w:rPr>
              <w:t>Dochody z majątku gm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0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3.0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8.078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.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wpływy  ze sprzedaży wyrobów i składników mająt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3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ochody z najmu i dzierżawy (czynsz najmu, CO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5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647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ne wpływy i doch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4.8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070.62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9.946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3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98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25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4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365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pływy ze sprzedaży składników. mająt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37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983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odsetki od nieterminowych wpłat z tyt. pod. i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3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pozostałe odsetk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3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9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Rekompensaty utraconych  dochodów  w podatkach i opłatach loka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e zwrotów dotacji wykorzysta niezgodnie z przeznaczeniem lub pobranych w nadmiernej wysok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i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dochody jst związane z realizacją zadań z zakresu administracji rządow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06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, mandaty i inne kary pieniężne od osób fi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3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436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y gmin w podatkach stanowiących dochód budżetu państwa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57.9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303.8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264.618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wpływy z podatku dochodowego od osób fiz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2.9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8.8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2.7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podatku dochodowego od osób  p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SUBWENCJE OGÓLNE Z  BUDŻETU PAŃST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828.8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951.5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951.5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2.0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7.7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7.78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subwencji ogól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6.0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6.04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6.04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7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95.6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78.75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24.57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.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a realizację  zadań bieżących zleconych gmi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93.6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686.65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655.90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.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Stanu Cywiln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1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1.64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17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5.159,30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15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usługi opiekuńcz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 cel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na realizację  własnych zadań bieżących gmi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2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2.0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8.669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Radosna szko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3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36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944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stał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259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3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3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zdrowot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95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756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prace komisji oświa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>ŚRODKI  PO K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.29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.29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27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276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3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V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/>
            </w:pPr>
            <w:r>
              <w:rPr>
                <w:i w:val="false"/>
              </w:rPr>
              <w:t>ŚRODKI NA DOFINANSOWANIE WŁASNYCH ZADAŃ INWESTYCYJNYCH</w:t>
            </w:r>
            <w:r>
              <w:rPr>
                <w:b w:val="false"/>
                <w:i w:val="fals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.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.45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.424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Środki na dofinansowanie inwestycji PFR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99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dofinansowanie własnych inwesty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5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45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424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OGÓŁEM   DOCHODY   (I+II+III+IV+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790.0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604.83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91.714,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15:00Z</dcterms:created>
  <dc:creator>.</dc:creator>
  <dc:description/>
  <cp:keywords/>
  <dc:language>en-US</dc:language>
  <cp:lastModifiedBy>Barbara Golczyk</cp:lastModifiedBy>
  <cp:lastPrinted>2013-03-11T11:52:00Z</cp:lastPrinted>
  <dcterms:modified xsi:type="dcterms:W3CDTF">2013-03-11T10:53:00Z</dcterms:modified>
  <cp:revision>116</cp:revision>
  <dc:subject/>
  <dc:title>Dochody budżetu Gminy Grzmiąca za I półrocze 2007r</dc:title>
</cp:coreProperties>
</file>