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do Zarządzenia Wójta Gminy Grzmiąca Nr 7/2013</w:t>
      </w:r>
    </w:p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z dnia 11 marca 2013rok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SPRAWOZDANIE Z REALIZACJI PLANU FINANSOWEGO ZADAŃ ZLECONYCH </w:t>
      </w:r>
    </w:p>
    <w:p>
      <w:pPr>
        <w:pStyle w:val="Normal"/>
        <w:jc w:val="center"/>
        <w:rPr/>
      </w:pPr>
      <w:r>
        <w:rPr/>
        <w:t>I WYNIKAJĄCYCH Z POROZUMIEŃ ZA  2012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9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70"/>
        <w:gridCol w:w="716"/>
        <w:gridCol w:w="3394"/>
        <w:gridCol w:w="1276"/>
        <w:gridCol w:w="1275"/>
        <w:gridCol w:w="1394"/>
        <w:gridCol w:w="1315"/>
      </w:tblGrid>
      <w:tr>
        <w:trPr>
          <w:trHeight w:val="241" w:hRule="exac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nictwo i łowie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.159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.159,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.159,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.159,3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5.159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5.159,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5.159,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5.159,3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. rządowej oraz innych zadań zlec.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.159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.159,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.6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8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8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4,5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4,5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1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.803,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.803,2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. cywi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6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675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675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50.675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0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rzędy Wojewódz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.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.8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49.8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.8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cje celowe otrzymane z budżetu państwa na realizację zadań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.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233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33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1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rzędy naczelnych organów władzy  państwowej, kontroli i ochrony pra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5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875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5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Dotacje celowe otrzymane z budżetu państwa na realizację zadań  bieżących 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32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60.8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30.066,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60.822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30.066,4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Świadczenia  rodzinne, zaliczka alimentacyjna  oraz składki  na ubezpieczenia emerytalne  i rentowe z  ubezpieczenia  społeczn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201.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71.649,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201.200,00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71.649,09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1.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1.649,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Świadczenia społecz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4.5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5.767,1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036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036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664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45,9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kładki na ubezpieczenia zdrowotne opłacane za osoby pobierające niektóre świadczenia z Pomocy społecznej oraz niektóre świadczenia rodz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2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617,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222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617,3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17,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Składki na ubezpieczenia zdrowot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22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17,3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sługi opiekuńcze i specjalistyczne usługi opiekuńcz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7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 7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7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0.7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0.7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.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.1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26.7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26.1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6.7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6.1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86.65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55.900,7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86.656,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55.900,7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1417" w:footer="708" w:bottom="141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59:00Z</dcterms:created>
  <dc:creator>.</dc:creator>
  <dc:description/>
  <cp:keywords/>
  <dc:language>en-US</dc:language>
  <cp:lastModifiedBy>Barbara Golczyk</cp:lastModifiedBy>
  <cp:lastPrinted>2013-03-11T11:55:00Z</cp:lastPrinted>
  <dcterms:modified xsi:type="dcterms:W3CDTF">2013-03-11T10:55:00Z</dcterms:modified>
  <cp:revision>6</cp:revision>
  <dc:subject/>
  <dc:title>Załącznik Nr 5</dc:title>
</cp:coreProperties>
</file>