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do Zarządzenia Wójta Gminy Grzmiąca Nr 45/2015</w:t>
      </w:r>
    </w:p>
    <w:p>
      <w:pPr>
        <w:pStyle w:val="Normal"/>
        <w:ind w:firstLine="4859"/>
        <w:rPr>
          <w:b/>
          <w:b/>
        </w:rPr>
      </w:pPr>
      <w:r>
        <w:rPr>
          <w:sz w:val="20"/>
          <w:szCs w:val="20"/>
        </w:rPr>
        <w:t>z dnia 20 sierpnia 2015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Z REALIZACJI PLANU FINANSOWEGO ZADAŃ ZLECO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WYNIKAJĄCYCH Z POROZUMIEŃ ZA I PÓŁROCZE 2015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77" w:type="dxa"/>
        <w:jc w:val="left"/>
        <w:tblInd w:w="-1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25"/>
        <w:gridCol w:w="720"/>
        <w:gridCol w:w="3390"/>
        <w:gridCol w:w="1290"/>
        <w:gridCol w:w="1395"/>
        <w:gridCol w:w="1350"/>
        <w:gridCol w:w="1427"/>
      </w:tblGrid>
      <w:tr>
        <w:trPr>
          <w:trHeight w:val="241" w:hRule="exac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</w:tr>
      <w:tr>
        <w:trPr>
          <w:trHeight w:val="284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 285,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 285,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 285,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 285,39</w:t>
            </w:r>
          </w:p>
        </w:tc>
      </w:tr>
      <w:tr>
        <w:trPr>
          <w:trHeight w:val="17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0 285,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0 285,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0 285,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0 285,3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. rządowej oraz innych zadań zlec.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285,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285,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1,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1,1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9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593,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593,5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15 37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446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372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92,3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Wojewódzki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 37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446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 372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392,3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.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5 37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46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97,8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63,6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7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90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9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98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545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983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545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naczelnych organów władzy  państwowej, kontroli i ochrony praw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6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6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8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0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1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ybory Prezydenta RP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 107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 107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 107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 107,00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07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07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wydatki na rzecz osób fizyczn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20,2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20,24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4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41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2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6,7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6,76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92,5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92,53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 społeczn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06 257,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93 058,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06 257,5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58 526,8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Świadczenia  rodzinne, zaliczka alimentacyjna  oraz składki  na ubezpieczenia emerytalne  i rentowe z  ubezpieczenia  społecznego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065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064 44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65 000,00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35 706,95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5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4 44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Świadczenia społeczne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1 864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 880,6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95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935,9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186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890,3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 7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895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 7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54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95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Składki na ubezpieczenia zdrowot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40,00</w:t>
            </w:r>
          </w:p>
        </w:tc>
      </w:tr>
      <w:tr>
        <w:trPr>
          <w:trHeight w:val="2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2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Dodatki mieszkaniowe- energety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 683,5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 683,5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 683,5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 919,33</w:t>
            </w:r>
          </w:p>
        </w:tc>
      </w:tr>
      <w:tr>
        <w:trPr>
          <w:trHeight w:val="93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83,5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83,5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52,5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03,26</w:t>
            </w:r>
          </w:p>
        </w:tc>
      </w:tr>
      <w:tr>
        <w:trPr>
          <w:trHeight w:val="2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sługi opiekuńcze i specjalistyczne usługi opiekuńcze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49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 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9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9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4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0,6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0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30 897,9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13 334,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30 897,9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73 749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start="1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339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0.5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3000375</wp:posOffset>
              </wp:positionH>
              <wp:positionV relativeFrom="paragraph">
                <wp:posOffset>-8255</wp:posOffset>
              </wp:positionV>
              <wp:extent cx="399415" cy="1327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41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5pt;height:10.45pt;mso-wrap-distance-left:0pt;mso-wrap-distance-right:0pt;mso-wrap-distance-top:0pt;mso-wrap-distance-bottom:0pt;margin-top:-0.65pt;mso-position-vertical-relative:text;margin-left:236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25:00Z</dcterms:created>
  <dc:creator>Antoniak Maria</dc:creator>
  <dc:description/>
  <cp:keywords/>
  <dc:language>en-US</dc:language>
  <cp:lastModifiedBy>Barbara Golczyk</cp:lastModifiedBy>
  <cp:lastPrinted>2015-08-20T12:32:00Z</cp:lastPrinted>
  <dcterms:modified xsi:type="dcterms:W3CDTF">2015-08-20T10:32:00Z</dcterms:modified>
  <cp:revision>7</cp:revision>
  <dc:subject/>
  <dc:title>Załącznik Nr 5</dc:title>
</cp:coreProperties>
</file>