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rządzenie Nr 17/201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ójta Gminy Grzmiąc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07 kwietnia 2015 roku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1080" w:hanging="10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sprawie przeprowadzenia konsultacji społecznych z mieszkańcami Gminy Grzmiąca dotyczących projektu uchwały w sprawie zasad i trybu przeprowadzania konsultacji społecznych z mieszkańcami Gminy Grzmią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dstawie artykułu 5a ust. 1 ustawy z dnia 8 marca 1990 roku o samorządzie gminnym </w:t>
        <w:br/>
        <w:t xml:space="preserve">(Dz. U. z 2013 r. poz. 594 z późn. zm.) oraz  uchwały Nr XXV/146/2013 Rady Gminy Grzmiąca </w:t>
        <w:br/>
        <w:t>z dnia 30 stycznia 2013 r. w sprawie określenia zasad i trybu przeprowadzenia konsultacji społecznych z mieszkańcami Gminy Grzmiąca zarządzam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prowadzenie konsultacji społecznych z mieszkańcami Gminy Grzmiąca </w:t>
        <w:br/>
        <w:t>w sprawie projektu uchwały Rady Gminy Grzmiąca w sprawie zasad i trybu przeprowadzania konsultacji społecznych z mieszkańcami Gminy Grzmiąca</w:t>
        <w:tab/>
        <w:t xml:space="preserve"> w terminie: od dnia 08.04.2015 r. do dnia 16.04.2015 r. Ogłoszenie o konsultacjach stanowi załącznik nr 1 do zarządzen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lem konsultacji jest jak najszerszy udział mieszkańców w budowaniu uchwały </w:t>
        <w:br/>
        <w:t>w sprawie zasad i trybu przeprowadzania konsultacji społecznych z mieszkańcami Gminy Grzmiąca.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ultacje społeczne będą miały formę badania ankietowego polegającego n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ublikowaniu formularza ankiety stanowiącego załącznik nr do zarządzenia, na tablicy ogłoszeń, na stronie internetowej Urzędu Gminy (http://www.grzmiaca.org.pl) oraz Biuletynie Informacji Publicznej (http://bip.grzmiaca.org.pl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dysponowaniu formularzy ankiety w Urzędzie Gminy i jednostkach organizacyjnych gmin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>Opinie, uwagi i propozycje zgłaszane na druku „formularza ankiety”, przekazywane s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iście w pok. 111 Urzędu Gminy Grzmiąca w godz. od 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do 1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>, czwartek od 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do 16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cztą tradycyjną na adres Urzędu Gminy Grzmiąca -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l. 1 Maja 7, 78 - 450 Grzmiąc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cztą elektroniczną na adres: ug_grzmiaca@zeto.koszalin.pl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before="0" w:after="0"/>
        <w:ind w:left="1260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ięg terytorialny konsultacji: ogólnogminny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before="0" w:after="0"/>
        <w:ind w:left="1260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zarządzenia powierzam Panu Patryk Makowski – Podinspektorowi ds. zamówień publicznych i współpracy z organizacjami pozarządowymi w Urzędzie Gminy Grzmiąc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before="0" w:after="0"/>
        <w:ind w:left="1260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rządzenie wchodzi w życie z dniem podjęcia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6300" w:firstLine="360"/>
        <w:rPr>
          <w:b/>
          <w:b/>
        </w:rPr>
      </w:pPr>
      <w:r>
        <w:rPr>
          <w:rFonts w:cs="Calibri"/>
          <w:b/>
        </w:rPr>
        <w:t xml:space="preserve">    </w:t>
      </w:r>
      <w:r>
        <w:rPr>
          <w:b/>
        </w:rPr>
        <w:t>W Ó J T</w:t>
      </w:r>
    </w:p>
    <w:p>
      <w:pPr>
        <w:pStyle w:val="Normal"/>
        <w:spacing w:before="0" w:after="0"/>
        <w:ind w:left="6300" w:firstLine="36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5592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Tadeusz Hajkowicz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080" w:right="1106" w:gutter="0" w:header="0" w:top="1078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143"/>
        </w:tabs>
        <w:ind w:left="1143" w:hanging="357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§ 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  <w:lvl w:ilvl="1">
      <w:start w:val="4"/>
      <w:numFmt w:val="decimal"/>
      <w:lvlText w:val="§ %2."/>
      <w:lvlJc w:val="left"/>
      <w:pPr>
        <w:tabs>
          <w:tab w:val="num" w:pos="708"/>
        </w:tabs>
        <w:ind w:left="126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0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143"/>
        </w:tabs>
        <w:ind w:left="1143" w:hanging="35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143"/>
        </w:tabs>
        <w:ind w:left="1143" w:hanging="35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§ 3.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/>
  </w:style>
  <w:style w:type="character" w:styleId="ZnakZnak1">
    <w:name w:val=" Znak Znak1"/>
    <w:qFormat/>
    <w:rPr>
      <w:b/>
      <w:bCs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9:24:00Z</dcterms:created>
  <dc:creator>Projekt - TK</dc:creator>
  <dc:description/>
  <cp:keywords/>
  <dc:language>en-US</dc:language>
  <cp:lastModifiedBy>Patryk Makowski</cp:lastModifiedBy>
  <dcterms:modified xsi:type="dcterms:W3CDTF">2015-04-08T06:07:00Z</dcterms:modified>
  <cp:revision>5</cp:revision>
  <dc:subject/>
  <dc:title>ZARZĄDZENIE NR ……………</dc:title>
</cp:coreProperties>
</file>