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do Zarządzenia Wójta Gminy Grzmiąca Nr 13/2015</w:t>
      </w:r>
    </w:p>
    <w:p>
      <w:pPr>
        <w:pStyle w:val="Normal"/>
        <w:ind w:firstLine="4859"/>
        <w:rPr>
          <w:b/>
          <w:b/>
        </w:rPr>
      </w:pPr>
      <w:r>
        <w:rPr>
          <w:sz w:val="20"/>
          <w:szCs w:val="20"/>
        </w:rPr>
        <w:t>z dnia 23 marca 2015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REALIZACJI PLANU FINANSOWEGO ZADAŃ ZLECO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WYNIKAJĄCYCH Z POROZUMIEŃ ZA 2014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85" w:type="dxa"/>
        <w:jc w:val="left"/>
        <w:tblInd w:w="-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25"/>
        <w:gridCol w:w="716"/>
        <w:gridCol w:w="3563"/>
        <w:gridCol w:w="1290"/>
        <w:gridCol w:w="1290"/>
        <w:gridCol w:w="1365"/>
        <w:gridCol w:w="1445"/>
      </w:tblGrid>
      <w:tr>
        <w:trPr>
          <w:trHeight w:val="241" w:hRule="exac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</w:tr>
      <w:tr>
        <w:trPr>
          <w:trHeight w:val="28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 979,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 955,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 979,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 955,07</w:t>
            </w:r>
          </w:p>
        </w:tc>
      </w:tr>
      <w:tr>
        <w:trPr>
          <w:trHeight w:val="17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9 979,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9 955,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9 979,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9 955,0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inistracji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979,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955,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0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6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9,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9,2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7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7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764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740,2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5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50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75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Wojewódzki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 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 5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 50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inistracji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52,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52,4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6,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6,59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3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3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683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683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683,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683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2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2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2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z zakresu administracji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0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 842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 842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 842,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 842,0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  <w:t>z zakresu administracji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42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42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Różne wydatki na rzecz osób fizyczn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98,4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98,44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2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2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75,5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75,56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6,69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6,69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4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3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3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13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Wybory do Parlamentu Europejskiego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 969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9 969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 969,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 969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iCs/>
              </w:rPr>
            </w:pPr>
            <w:r>
              <w:rPr/>
              <w:t>z zakresu administracji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 96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 969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Różne wydatki na rzecz osób fizyczn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18,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18,6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9,3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9,3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6,3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6,3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2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ta i i wychowani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74,5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,8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74,59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,83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101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y podstaw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074,5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,8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074,59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3 905,83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inistracji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4,5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5,8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4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7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4,25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7,1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07 322,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79 981,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07 322,4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79 981,8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Świadczenia  rodzinne, świadczenie z funduszu alimentacyjna  oraz składki  na ubezpieczenia emerytalne  i rentowe z  ubezpieczenia  społecznego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104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80 468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104 000,0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80 468,9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inistracji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4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0 468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Świadczenia społeczne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3 694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7 091,8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12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12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541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613,03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odsetk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5,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4,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17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532,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179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532,5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inistracji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7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32,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Składki na ubezpieczenia zdrowot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79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32,52</w:t>
            </w:r>
          </w:p>
        </w:tc>
      </w:tr>
      <w:tr>
        <w:trPr>
          <w:trHeight w:val="2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21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Dodatki mieszkaniowe- energety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 969,4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 197,8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 969,47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 197,83</w:t>
            </w:r>
          </w:p>
        </w:tc>
      </w:tr>
      <w:tr>
        <w:trPr>
          <w:trHeight w:val="2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inistracji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69,4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97,8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89,1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17,48</w:t>
            </w:r>
          </w:p>
        </w:tc>
      </w:tr>
      <w:tr>
        <w:trPr>
          <w:trHeight w:val="2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5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sługi opiekuńcze i specjalistyczne usługi opiekuńcze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00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inistracji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17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5 782,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 174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 782,6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z zakresu administracji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74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782,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750,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000,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3,3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3,3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775 559,3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48 025,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75 559,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48 025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513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13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pt;height:10.9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3860" cy="137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0.8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39:00Z</dcterms:created>
  <dc:creator>Antoniak Maria</dc:creator>
  <dc:description/>
  <cp:keywords/>
  <dc:language>en-US</dc:language>
  <cp:lastModifiedBy>Barbara Golczyk</cp:lastModifiedBy>
  <cp:lastPrinted>2015-03-24T11:57:00Z</cp:lastPrinted>
  <dcterms:modified xsi:type="dcterms:W3CDTF">2015-03-24T10:58:00Z</dcterms:modified>
  <cp:revision>4</cp:revision>
  <dc:subject/>
  <dc:title>Załącznik Nr 5</dc:title>
</cp:coreProperties>
</file>