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13/2015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3 marca 2015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4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4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0.97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9.425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.979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9.425,7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174.861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46.023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12.224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.823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.009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22.261,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89.200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1.21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966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966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.0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098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31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96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.527,9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2,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.68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6.68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9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rad gmin, rad powiatów  i sejmików województw, wybory wójtów, burmistrzów i prezydentów miast oraz referenda gminne, powiatowe i wojewódzk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8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.84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ybory do Parlamentu Europejski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6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6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.311,9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.311,91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3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15.704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511.631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237.606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>
          <w:trHeight w:val="5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781,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82.8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55.626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28.110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89.252,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96.372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72.354,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5.9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.998,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6.073,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55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16.1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21.13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38.285,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.1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807.9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788.648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788.648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80.5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58.03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958.03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7.3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7.36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7.36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Różne rozliczenia finans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04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204,7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4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4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4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9.9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5.212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0.316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88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45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7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70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5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40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282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74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41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.41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.708,6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716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43.010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00.168,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spieranie rodziny i systemu pieczy zastępcz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27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096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4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10.605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95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.161,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.055,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odatek energetycz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969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197,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.805,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.1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.52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.88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.4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3.1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.757,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7.12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06.514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83.613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7.124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6.514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3.613,9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2.7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3.486,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.7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3.486,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7.622,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7.538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.258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2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8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3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656,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751,96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306,2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.122,4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2.122,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4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974.333,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107.085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894.912,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CHODY MAJĄTK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.2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ZECOIWPOŻAROWABezp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66.062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2.062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2.04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4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otnicze Straże Pożar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6.062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.062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2.04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376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9.376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58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óżne rozliczenia finans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376,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.376,6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fldChar w:fldCharType="begin"/>
            </w:r>
            <w:r>
              <w:rPr>
                <w:b/>
              </w:rPr>
              <w:instrText xml:space="preserve"> LISTNUM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2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3,3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60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 KOMUNALNA I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.006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.006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96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2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.28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963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8</w:t>
            </w:r>
          </w:p>
        </w:tc>
      </w:tr>
      <w:tr>
        <w:trPr>
          <w:trHeight w:val="26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6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.768,7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3.348,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42.494,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2.624,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417.6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.849.579,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377.537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Barbara Golczyk</cp:lastModifiedBy>
  <cp:lastPrinted>2015-03-24T11:44:00Z</cp:lastPrinted>
  <dcterms:modified xsi:type="dcterms:W3CDTF">2015-03-24T10:44:00Z</dcterms:modified>
  <cp:revision>153</cp:revision>
  <dc:subject/>
  <dc:title>Załącznik Nr 2</dc:title>
</cp:coreProperties>
</file>