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111"/>
        <w:jc w:val="left"/>
        <w:rPr>
          <w:b w:val="false"/>
          <w:b w:val="false"/>
        </w:rPr>
      </w:pPr>
      <w:r>
        <w:rPr>
          <w:b w:val="false"/>
        </w:rPr>
        <w:t>Załącznik Nr  3</w:t>
      </w:r>
    </w:p>
    <w:p>
      <w:pPr>
        <w:pStyle w:val="Heading"/>
        <w:ind w:firstLine="4111"/>
        <w:jc w:val="left"/>
        <w:rPr>
          <w:b w:val="false"/>
          <w:b w:val="false"/>
        </w:rPr>
      </w:pPr>
      <w:r>
        <w:rPr>
          <w:b w:val="false"/>
        </w:rPr>
        <w:t>do Zarządzenia Wójta Gminy Grzmiąca Nr 13/2015</w:t>
      </w:r>
    </w:p>
    <w:p>
      <w:pPr>
        <w:pStyle w:val="Heading"/>
        <w:ind w:firstLine="4111"/>
        <w:jc w:val="left"/>
        <w:rPr/>
      </w:pPr>
      <w:r>
        <w:rPr>
          <w:b w:val="false"/>
        </w:rPr>
        <w:t>z dnia 23 marca 2015 roku</w:t>
      </w:r>
    </w:p>
    <w:p>
      <w:pPr>
        <w:pStyle w:val="Heading"/>
        <w:tabs>
          <w:tab w:val="left" w:pos="5529" w:leader="none"/>
          <w:tab w:val="left" w:pos="6096" w:leader="none"/>
          <w:tab w:val="left" w:pos="6237" w:leader="none"/>
        </w:tabs>
        <w:jc w:val="left"/>
        <w:rPr>
          <w:color w:val="FF3333"/>
        </w:rPr>
      </w:pPr>
      <w:r>
        <w:rPr>
          <w:color w:val="FF3333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datki  budżetu gminy według działów i rozdziałów klasyfikacji budżetowej.</w:t>
      </w:r>
    </w:p>
    <w:tbl>
      <w:tblPr>
        <w:tblW w:w="9817" w:type="dxa"/>
        <w:jc w:val="left"/>
        <w:tblInd w:w="-29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764"/>
        <w:gridCol w:w="3685"/>
        <w:gridCol w:w="1423"/>
        <w:gridCol w:w="1271"/>
        <w:gridCol w:w="1280"/>
        <w:gridCol w:w="826"/>
      </w:tblGrid>
      <w:tr>
        <w:trPr>
          <w:trHeight w:val="103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dz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lan według uchwały na dzień 01.01.2014r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o zmianach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 dzień 31.12.2014 r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26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ROLNICTWO</w:t>
            </w:r>
            <w:r>
              <w:rPr/>
              <w:t xml:space="preserve"> </w:t>
            </w:r>
            <w:r>
              <w:rPr>
                <w:b/>
              </w:rPr>
              <w:t>l ŁOWIECTW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1 692 814,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 182 930,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 988 714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91,1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  <w:t>010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rządy melioracji i urządzeń wodnych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  <w:t>010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półki wod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600 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600 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406 856,2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,9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zby Rolnicz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 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 408,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 408,4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 769,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4 453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3 381,4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33 384,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74 596,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162 475,9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3,1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rogi publiczne gmin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3 384,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4 596,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2 475,9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,1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16 213,3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06 911,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61 426,9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8,8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6 213,3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6 911,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1 426,9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,8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ZIAŁALNOŚĆ USŁUGOW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1 785,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8 000,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9 142,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5,8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0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mentarz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 785,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8 000,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 142,1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,8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 216 005,8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 296 481,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 164 554,8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4,3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rzędy Wojewódzki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 5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 5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 50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ady Gmi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 32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 52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 423,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,1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rzędy Gmi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934 131,5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985 999,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875 657,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7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omocja jst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 700,00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 307,2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 650,78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,2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5 354,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6 154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9 32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1</w:t>
            </w:r>
          </w:p>
        </w:tc>
      </w:tr>
      <w:tr>
        <w:trPr>
          <w:trHeight w:val="748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URZĘDY  NACZELNYCH ORGANÓW WŁADZY PAŃSTWOWEJ KONTRO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  OCHRONY PRAW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72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6 68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6 683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rzędy Naczelnych Organów Władzy Państwowej Kontroli  i Ochrony Praw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2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2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53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09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Wybory do rad gmin, rad powiatów i sejmików województw, wybory wójtów, burmistrzów i prezydentów miast oraz referenda gminne, powiatowe i wojewódzk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 842,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 842,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1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Wybory do Parlamentu Europejskiego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 969,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 969,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BEZPIECZEŃSTWO PUBLICZNE I OCHRONA PRZECIWPOŻAROW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63 685,6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05 666,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681 336,7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6,6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chotnicze straże pożar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6 608,5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0 481,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3 314,9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1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raż gminna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2 324,06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5 185,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8 021,77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,7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2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rządzenie kryzysowe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 753,00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SŁUGA DŁUGU PUBLICZNEG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32 484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02 48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75 718,4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39,2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7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bsługa papierów wartościowych , kredytów i pożyczek jst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0 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0 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5 718,4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7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ozlicz. z tytułu poręczeń i gwarancji udzielonych przez Skarb Państwa lub jst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2 484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2 48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ÓŻNE ROZLICZENI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0 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8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ezerwy ogólne i celow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 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ŚWIATA l WYCHOWANI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 896 042,5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 507 298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 435 686,9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8,9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zkoły podstawow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998 718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951 060,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921 456,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ddziały przedszkolne w szkołach podstawowych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9 429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5 29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0 738,3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zedszko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3 016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3 54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5 449,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,9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Gimnazj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845 127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162 806,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159 200,5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owożenie uczniów do szkó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4 225,5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6 287,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37 387,7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lacówki dokształcania i doskonalenia  nauczyciel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 545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 83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 221,0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,7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48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ołówki szkolne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1 982,00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1 982,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9 733,66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9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500,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500,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CHRONA ZDROWI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7 775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8 887,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9 040,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5,7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walczanie narkomani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 5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 5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 307,2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Przeciwdziałanie alkoholizmow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 275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 387,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 732,9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 728 960,3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 007 785,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 914 559,3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7,7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</w:rPr>
              <w:t>Domy pomocy społecznej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1 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1 58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8 735,2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,9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Zadania w zakresie przeciwdziałania przemocy w rodzini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9,8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Wspieranie rodzi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 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 279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 534,1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7</w:t>
            </w:r>
          </w:p>
        </w:tc>
      </w:tr>
      <w:tr>
        <w:trPr>
          <w:trHeight w:val="907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Świadczenia rodzinne, zaliczka alimentacyjna oraz składki na ubezpieczenia emerytalne i rentowe z ubezpieczenia społeczneg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071 6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118 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 090 938,5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907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kładki na ubezpieczenia zdrowotne  opłacane za osoby pobierające niektóre świadczenia z pomocy społecznej oraz niektóre świadczenia rodzin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 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 95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 161,4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siłki i pomoc w naturze oraz składki na ubezpieczenia emerytalne i rentow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1 816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3 082,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0 418,6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odatki mieszkaniow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 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 969,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8 915,6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siłki stał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1 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0 03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7 805,0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środki pomocy społeczn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4 544,3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9 731,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8 458,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450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sługi opiekuńcze i specjalistyczne usługi</w:t>
            </w:r>
          </w:p>
          <w:p>
            <w:pPr>
              <w:pStyle w:val="Normal"/>
              <w:snapToGrid w:val="false"/>
              <w:rPr/>
            </w:pPr>
            <w:r>
              <w:rPr/>
              <w:t>opiekuńcz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 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 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 00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96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2 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8 149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5 591,8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POZOSTAŁE ZADANIA W ZAKRESIE POLITYKI  SPOŁ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493 624,8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33 288,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10 388,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6,9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3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493 624,8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33 288,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0 388,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EDUKACYJNA OPIEKA WYCHOWAWCZ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6 5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44 76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95 515,5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9,9</w:t>
            </w:r>
          </w:p>
        </w:tc>
      </w:tr>
      <w:tr>
        <w:trPr>
          <w:trHeight w:val="70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54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olonie i obozy oraz inne formy wypoczynku dzieci i młodzieży szkolnej, a także  szkolenia młodzieży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 5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 5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 477,9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moc materialna dla uczniów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8 26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9 037,5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KOMUNAL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 OCHRONA ŚRODOWIS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 702 263,5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 716 857,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88 165,5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5,9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Gospodarka odpadam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7 818,8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444 857,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4 438,9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świetlenie ulic, placów i dró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5 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5 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2 488,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9 444,6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 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 238,5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6,5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ULTURA I OCHRONA DZIEDZICTWA NARODOWEG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93 834,2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95 453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03 733,3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6,8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1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Domy i Ośrodki Kultury, Świetlice i Kluby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6 634,2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8 253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9 843,3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ibliotek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9 7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0 7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7 39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1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Pozostała działalność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 5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  <w:r>
              <w:rPr/>
              <w:t>6 5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 50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>
                <w:sz w:val="20"/>
              </w:rPr>
              <w:t>KULTURA FIZYCZNA l SPORT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8 937,1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49 120,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8 638,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1,1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6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dania w zakresie kultury fizycznej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 937,1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 937,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 183,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284" w:hRule="exac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69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 182,9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 455,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,2</w:t>
            </w:r>
          </w:p>
        </w:tc>
      </w:tr>
      <w:tr>
        <w:trPr>
          <w:trHeight w:val="445" w:hRule="exact"/>
          <w:cantSplit w:val="true"/>
        </w:trPr>
        <w:tc>
          <w:tcPr>
            <w:tcW w:w="5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OGÓŁEM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8 415 182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20 917 206,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18 555 779,7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8,7</w:t>
            </w:r>
          </w:p>
        </w:tc>
      </w:tr>
    </w:tbl>
    <w:p>
      <w:pPr>
        <w:pStyle w:val="Normal"/>
        <w:ind w:left="-142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start="7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2900" cy="274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74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1.65pt;mso-wrap-distance-left:0pt;mso-wrap-distance-right:0pt;mso-wrap-distance-top:0pt;mso-wrap-distance-bottom:0pt;margin-top:0.05pt;mso-position-vertical-relative:text;margin-left:21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419215</wp:posOffset>
              </wp:positionH>
              <wp:positionV relativeFrom="paragraph">
                <wp:posOffset>635</wp:posOffset>
              </wp:positionV>
              <wp:extent cx="233680" cy="13589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35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0.7pt;mso-wrap-distance-left:0pt;mso-wrap-distance-right:0pt;mso-wrap-distance-top:0pt;mso-wrap-distance-bottom:0pt;margin-top:0.05pt;mso-position-vertical-relative:text;margin-left:505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529" w:leader="none"/>
      </w:tabs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7:56:00Z</dcterms:created>
  <dc:creator>UG</dc:creator>
  <dc:description/>
  <cp:keywords/>
  <dc:language>en-US</dc:language>
  <cp:lastModifiedBy>Barbara Golczyk</cp:lastModifiedBy>
  <cp:lastPrinted>2015-03-24T11:46:00Z</cp:lastPrinted>
  <dcterms:modified xsi:type="dcterms:W3CDTF">2015-03-24T10:46:00Z</dcterms:modified>
  <cp:revision>5</cp:revision>
  <dc:subject/>
  <dc:title>Załącznik Nr  9</dc:title>
</cp:coreProperties>
</file>