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240"/>
        <w:jc w:val="left"/>
        <w:rPr>
          <w:b w:val="false"/>
          <w:b w:val="false"/>
        </w:rPr>
      </w:pPr>
      <w:r>
        <w:rPr>
          <w:b w:val="false"/>
        </w:rPr>
        <w:t>Zarządzenie Nr 35/2016</w:t>
      </w:r>
    </w:p>
    <w:p>
      <w:pPr>
        <w:pStyle w:val="Heading"/>
        <w:ind w:firstLine="3240"/>
        <w:jc w:val="left"/>
        <w:rPr>
          <w:b w:val="false"/>
          <w:b w:val="false"/>
        </w:rPr>
      </w:pPr>
      <w:r>
        <w:rPr>
          <w:b w:val="false"/>
        </w:rPr>
        <w:t>Wójta Gminy Grzmiąca</w:t>
      </w:r>
    </w:p>
    <w:p>
      <w:pPr>
        <w:pStyle w:val="Normal"/>
        <w:ind w:firstLine="3240"/>
        <w:rPr/>
      </w:pPr>
      <w:r>
        <w:rPr>
          <w:sz w:val="24"/>
        </w:rPr>
        <w:t>z  dnia 8 września 2016roku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/>
      </w:pPr>
      <w:r>
        <w:rPr>
          <w:sz w:val="22"/>
        </w:rPr>
        <w:t>w sprawie opracowania materiałów planistycznych do projektu budżetu gminy na 2017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 30 ust. 1, art. 61 ust. 3 ustawy z dnia 8 marca 1990 r. o samorządzie gminnym </w:t>
      </w:r>
      <w:r>
        <w:rPr>
          <w:spacing w:val="-10"/>
          <w:sz w:val="24"/>
          <w:szCs w:val="24"/>
        </w:rPr>
        <w:t xml:space="preserve">(Dz. U. z 2016 r. poz. 446)  </w:t>
      </w:r>
      <w:r>
        <w:rPr>
          <w:sz w:val="24"/>
          <w:szCs w:val="24"/>
        </w:rPr>
        <w:t xml:space="preserve">oraz art. 233 ust. 1 ustawy z dnia 27 sierpnia 2009 r. </w:t>
        <w:br/>
        <w:t xml:space="preserve">o finansach publicznych </w:t>
      </w:r>
      <w:r>
        <w:rPr>
          <w:spacing w:val="-10"/>
          <w:sz w:val="24"/>
          <w:szCs w:val="24"/>
        </w:rPr>
        <w:t xml:space="preserve">(Dz. U. z 2013 r. poz. 885, poz. 938, poz. 1646,  z 2014r. poz. 379, poz. 911, poz. 1146, poz. 1626, poz. 1877, z 2015r. poz. 238, poz. 532, poz. 1045, poz. 1117, poz. 1130, poz. 1189, poz. 1190, poz. 1269, poz. 1358, poz. 1513, poz. 1830, poz. 1854, poz. 1890, poz. 2150, z 2016r. poz. 195, poz. 1257) </w:t>
      </w:r>
      <w:r>
        <w:rPr>
          <w:sz w:val="24"/>
          <w:szCs w:val="24"/>
        </w:rPr>
        <w:t xml:space="preserve">oraz Uchwały Nr XLII/273/2010 Rady Gminy Grzmiąca z dnia 28 października </w:t>
      </w:r>
      <w:r>
        <w:rPr>
          <w:sz w:val="24"/>
        </w:rPr>
        <w:t>2010r. w sprawie trybu prac nad projektem uchwały budżetowej, zarządzam co następuje: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kstpodstawowy3"/>
        <w:jc w:val="both"/>
        <w:rPr/>
      </w:pPr>
      <w:r>
        <w:rPr>
          <w:b w:val="false"/>
          <w:bCs/>
        </w:rPr>
        <w:t xml:space="preserve">§ 1. Ustala się następujące wytyczne do opracowania projektu uchwały budżetowej </w:t>
        <w:br/>
        <w:t>na 2017 rok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Wielkość dochodów Gminy należy obliczyć w następujący sposób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) w podatku od nieruchomości przyjąć stawki w wysokości górnych stawek kwotowych zgodnych z obwieszczeniem Ministra Finansów;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b) od środków transportowych, opłaty targowej, opłaty za gospodarowanie odpadami komunalnymi, opłaty eksploatacyjnej, przyjąć kwoty na podstawie planowanego wykonania 2016r.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 xml:space="preserve">c) z podatku rolnego i leśnego na poziomie przewidywanego wykonania roku 2016 r.  Nie przewidywać obniżenia ceny skupu żyta stanowiącej podstawę obliczania podatku rolnego, </w:t>
        <w:br/>
        <w:t xml:space="preserve">a po urzędowym ogłoszeniu ceny żyta uwzględnić ją w wyliczeniach ostatecznej wersji projektu budżetu. Nie przewidywać również obniżenia ceny skupu drewna stanowiącej podstawę obliczania podatku leśnego, a po urzędowym ogłoszeniu ceny drewna uwzględnić ją w wyliczeniach ostatecznej wersji projektu budżetu;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>c) udziały w podatku dochodowym od osób prawnych i inne podatki pobierane przez urzędy skarbowe oraz opłatę skarbową na poziomie przewidywanego wykonania 2016r.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d) udział w podatku dochodowym od osób fizycznych oraz wysokość subwencji przyjąć na podstawie informacji Ministerstwa Finansów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) wysokość dotacji celowych przyjąć na podstawie otrzymanych informacji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f) dochody z majątku (w tym: z dzierżawy, opłaty za wieczyste użytkowanie, dochody ze sprzedaży majątku itd.) na podstawie obowiązujących umów. Propozycja sprzedaży majątku, powinna zawierać informacje na temat rodzaju nieruchomości oraz szacunkowej wartości możliwej do uzyskania. W kalkulacji dochodów proszę uwzględnić utrzymanie stosowanych ulg i zwolnień podatkowych.</w:t>
      </w:r>
      <w:r>
        <w:rPr>
          <w:bCs/>
          <w:i/>
          <w:sz w:val="24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</w:rPr>
        <w:t>2. Wydatki bieżące przyjąć na poziomie 2016 roku. Przy planowaniu wydatków bieżących pamiętać należy o racjonalizacji zużycia materiałów, energii, wydatków telekomunikacyjnych, gospodarności i celowości.</w:t>
      </w:r>
    </w:p>
    <w:p>
      <w:pPr>
        <w:pStyle w:val="Normal"/>
        <w:ind w:left="284" w:hanging="28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3. Fundusz płac należy wyliczyć w oparciu o regulaminowe zatrudnienie wg stanu na 30 września 2016r., ze szczegółowym opisem ewentualnych zmian organizacyjnych </w:t>
        <w:br/>
        <w:t xml:space="preserve">i wyodrębnieniem różnic w planie spowodowanych koniecznością wypłat odpraw rentowych, emerytalnych, nagród jubileuszowych, przewidywanymi zmianami do końca 2016r., itp. 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4. Szkoły przygotują plany finansowe z wykorzystaniem szczegółowej klasyfikacji dochodów, wydatków, przychodów i rozchodów oraz środków pochodzących </w:t>
        <w:br/>
        <w:t xml:space="preserve">ze źródeł zagranicznych uwzględniające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4"/>
        </w:rPr>
        <w:t>a)</w:t>
        <w:tab/>
        <w:t xml:space="preserve">dochody (np. z wynajmu obiektów)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4"/>
        </w:rPr>
        <w:t>b)</w:t>
        <w:tab/>
        <w:t>wydatki jednostek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br/>
        <w:t xml:space="preserve">Przy planowaniu wydatków szkoły uwzględnią zatwierdzony arkusz organizacyjny szkoły roku szkolnego 2016/2017. Fundusz płac z podziałem na nauczycieli i pracowników obsługi należy obliczyć w oparciu o stawki zaszeregowania na koniec września br. Wynagrodzenia nauczycieli i pracowników obsługi przyjąć według stanu na 30 września 2016 roku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Ponadto szkoły przedstawią odrębne wyliczenie potrzeb na odprawy emerytalne </w:t>
        <w:br/>
        <w:t>i jubileuszowe, skalkulują wzrost płac wynikający z planowanych awansów nauczycieli. Wyliczą, zgodnie z przepisami kwotę przewidzianą na nagrody dla nauczycieli i kwotę na dokształcanie oraz wskażą potrzeby szkoleniowe nauczycieli, kierunki i sposób dokształcania. Obliczą potrzeby związane z Zakładowym Funduszem Świadczeń Socjalnych. Do obliczeń wykorzystają kwotę bazową dla nauczycieli od dnia 1 stycznia 2017 r. w wysokości 2.618,10 zł. W rozliczeniu planowanych wydatków na ZFŚS przedstawią odrębnie kalkulowane odpisy na nauczycieli, pracowników obsługi, emerytowanych nauczyciel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br/>
        <w:t>Do projektu planu finansowego (wg działów, rozdziałów, paragrafów klasyfikacji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budżetowej)  należy dołączyć kalkulacje i część opisową uzasadniającą wielkość planowanych środków w poszczególnych paragrafach i w odniesieniu do zakładanego wykonania roku 2016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5. W Urzędzie Gminy należy dokonać szczegółowej kalkulacji wydatków.  Zaplanować Fundusz płac, zgodnie z ust. 3 niniejszego zarządzenia. Wydatki bieżące przyjąć na poziomie roku 2016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</w:rPr>
        <w:t>a) wydatki na dodatki mieszkaniowe należy zaplanować następująco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rednia miesięczna liczba przyznanych dodatków x średnia kwota przyznanego miesięcznego dodatku x 12 miesięcy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b) wydatki Rady należy zaplanować w następujący sposób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diety radnych – kalkulacja szczegółowa wg wyliczenia: zakładana ilość posiedzeń rady, komisji  x ilość osób x stawka,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inne wydatki jak: podróże służbowe, materiały oraz usługi – wyliczenie kwotowe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c) w wydatkach na opracowania geodezyjne i wycenę nieruchomości należy uwzględnić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wycenę nieruchomości i podziały działek według wyliczenia: ilość x średnia cena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ogłoszenia o przetargach – kwotow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d) w wydatkach na gospodarkę mieszkaniową należy uwzględnić środki na remonty i drobne naprawy  budynków komunalnych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both"/>
        <w:rPr/>
      </w:pPr>
      <w:r>
        <w:rPr>
          <w:b w:val="false"/>
          <w:sz w:val="24"/>
          <w:szCs w:val="24"/>
        </w:rPr>
        <w:t xml:space="preserve">6. Przy opracowaniu planów i materiałów wycinkowych należy uwzględnić podstawowe wskaźniki, dane, prognozy, przepisy i postanowienia zawartych umów oraz założenia </w:t>
        <w:br/>
        <w:t>i kierunki polityki społeczno-gospodarczej państwa i gminy na 2017 rok, a szczególnie dotyczące: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ewidywanych podwyżek cen towarów, robót i usług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kładanej stopy inflacji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lityki dotyczącej  kształtowania wynagrodzeń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owania prac interwencyjnych i robót publicznych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 i warunków przyznawania dotacji na zadania zlecone i własne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 i warunków pozyskiwania środków finansowych z funduszy europejskich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 sprzedaży i dzierżawy mienia komunalnego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liczanie i pobieranie podatków i opłat lokalnych;</w:t>
      </w:r>
    </w:p>
    <w:p>
      <w:pPr>
        <w:pStyle w:val="Tekstpodstawowy2"/>
        <w:numPr>
          <w:ilvl w:val="0"/>
          <w:numId w:val="4"/>
        </w:numPr>
        <w:tabs>
          <w:tab w:val="clear" w:pos="708"/>
        </w:tabs>
        <w:ind w:left="284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osowanie ustawy o zamówieniach publicznych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7. Gminny Ośrodek Pomocy Społecznej w Grzmiącej dokona analizy potrzeb</w:t>
        <w:br/>
        <w:t>w zakresie usług i świadczeń społecznych, obligatoryjnych i fakultatywnych, świadczeń rodzinnych, zaliczek alimentacyjnych dodatków mieszkaniowych. Poziom wynagrodzeń założyć na poziomie 2016r., zgodnie z ust. 3 niniejszego zarządzenia. Pozostałe wydatki bieżące zaplanować na poziomie 2016r.</w:t>
      </w:r>
      <w:r>
        <w:rPr>
          <w:bCs/>
          <w:color w:val="FF0000"/>
          <w:sz w:val="24"/>
        </w:rPr>
        <w:t xml:space="preserve"> </w:t>
      </w:r>
      <w:r>
        <w:rPr>
          <w:bCs/>
          <w:sz w:val="24"/>
        </w:rPr>
        <w:t>W planie przewidzieć należy środki własne na dożywianie na poziomie roku 2016 do programu „Pomoc państwa w zakresie dożywiania”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8. Nakłady na organizację robót publicznych i interwencyjnych należy przewidzieć</w:t>
        <w:br/>
        <w:t xml:space="preserve">w wysokości  planowanych nakładów w 2016 rok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  <w:t>9. Komisja ds. rozwiązywania problemów alkoholowych przedstawi projekt Programu Profilaktyki i Rozwiązywania Problemów Alkoholowych oraz Przeciwdziałania Narkomanii dla Gminy Grzmiąca na 2017 r. wraz z finansowymi propozycjami jego realizacji. Wydatki należy zaplanować do kwoty przewidywanych dochodów. Za terminowe przedłożenie planu odpowiada Pełnomocnik Wójta ds. Rozwiązywania Problemów Alkoholowych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10. Instytucja Kultury pn. „Gminna Biblioteka Publiczna w Grzmiącej” przedstawi propozycje planów finansowych, rzeczywiste koszty utrzymania bibliotek i świetlic, kalendarz i kosztorys imprez kulturalnych organizowanych w ramach planu. Wraz z planami finansowymi przedstawi informację o zamierzonej działalności merytorycznej (np. o ilości prowadzonych zajęć dla dzieci i młodzieży itp.). Przy kalkulacjach przyjąć wysokość płac na poziomie 2016 roku, zgodnie z ust. 3 niniejszego zarządzenia. Natomiast na wydatki bieżące zaplanować środki także na poziomie 2016 ro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§ 2.</w:t>
      </w:r>
      <w:r>
        <w:rPr>
          <w:b/>
          <w:bCs/>
        </w:rPr>
        <w:t xml:space="preserve"> </w:t>
      </w:r>
      <w:r>
        <w:rPr>
          <w:bCs/>
          <w:sz w:val="24"/>
        </w:rPr>
        <w:t>Ustala się następujące wytyczne organizacyjne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</w:rPr>
      </w:pPr>
      <w:r>
        <w:rPr>
          <w:bCs/>
          <w:sz w:val="24"/>
        </w:rPr>
        <w:t>Propozycje zadań inwestycyjnych  powinny uwzględniać podział na inwestycje kontynuowane i jednoroczne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</w:rPr>
        <w:t xml:space="preserve">Wszystkie referaty odpowiedzialne za realizację zadań Gminy przygotują własne propozycje do budżetu uwzględniając wytyczne zawarte w § 1 oraz  zestawienia propozycji zadań do budżetu zgłoszonych przez Komisje Rady, Radnych, organizacje, instytucje, sołectwa, samorządy, stowarzyszenia i mieszkańców itp. wraz z szacunkowym kosztem ich realizacji.  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u w:val="single"/>
        </w:rPr>
        <w:t>Wnioski należy składać w terminie do 10 października 2016ro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           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</w:rPr>
      </w:pPr>
      <w:r>
        <w:rPr>
          <w:bCs/>
          <w:sz w:val="24"/>
        </w:rPr>
        <w:t>Wnioski należy składać na formularzach będących załącznikami do niniejszego zarządzenia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 xml:space="preserve">Jednostki budżetowe – załącznik Nr 1 oraz tabele uzupełniające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Instytucje kultury - załącznik Nr 1 oraz tabele uzupełniające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Referaty i samodzielni pracownicy oprócz zestawienia zadań – załącznik Nr 1, 2 i 3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sz w:val="24"/>
          <w:szCs w:val="24"/>
        </w:rPr>
        <w:t>§ 3. Zarządzenie wchodzi w życie z dniem podjęcia.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426"/>
      <w:outlineLvl w:val="0"/>
    </w:pPr>
    <w:rPr>
      <w:b/>
      <w:sz w:val="3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0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49:00Z</dcterms:created>
  <dc:creator>Bozena</dc:creator>
  <dc:description/>
  <cp:keywords/>
  <dc:language>en-US</dc:language>
  <cp:lastModifiedBy>Barbara Golczyk</cp:lastModifiedBy>
  <cp:lastPrinted>2016-09-08T08:57:00Z</cp:lastPrinted>
  <dcterms:modified xsi:type="dcterms:W3CDTF">2016-09-08T06:58:00Z</dcterms:modified>
  <cp:revision>3</cp:revision>
  <dc:subject/>
  <dc:title>Zarządzenie Nr  184/05</dc:title>
</cp:coreProperties>
</file>