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rządzenie Nr 30/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ójta Gminy Grzmiąc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25 sierpnia 2016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wprowadzenia regulaminu udzielania zamówień publicznych, których wartość  nie przekracza wyrażonej w złotych równowartości kwoty określonej w art. 4 pkt 8 ustawy – Prawo zamówień publicz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a podstawie art. 30 ust. 2 pkt 3 i 4 i art. 60 ust. 1 ustawy z dnia 8 marca 1990 r. </w:t>
        <w:br/>
        <w:t xml:space="preserve">o samorządzie gminnym (Dz. U. z 2016 r., poz. 446), w związku z art. 4  pkt 8 ustawy </w:t>
        <w:br/>
        <w:t>z dnia 29 stycznia 2004 r. Prawo zamówień publicznych (Dz. U. z 2015 r. poz. 2164 z późn. zm.) i art. 44 ust. 3 ustawy z dnia 27 sierpnia 2009 r. o finansach publicznych (Dz. U. z 2013 r. poz. 885 z późn. zm.) zarządzam co następuj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rowadza się „Regulamin udzielania zamówień publicznych, których wartość bez podatku od towaru i usług nie przekracza wyrażonej w złotych równowartości kwoty 30.000 euro” obowiązujący w Urzędzie Gminy Grzmiąca, stanowiący załącznik do niniejszego zarządzenia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min o którym mowa w § 1 nie dotyczy zamówień publicznych, które są uregulowane odrębnym zarządzeniem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zamówień realizowanych w ramach projektów dofinansowanych </w:t>
        <w:br/>
        <w:t>z funduszy zewnętrznych, w szczególności z Unii Europejskiej, pierwszeństwo stosowania mają zapisy wytycznych instytucji zarządzających projektami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obowiązuje się pracowników Urzędu Gminy Grzmiąca do zapoznania się </w:t>
        <w:br/>
        <w:t>z treścią Regulaminu, o którym mowa w § 1 oraz do przestrzegania zawartych w nim postanowień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aci moc zarządzenie Nr 63/2015 Wójta Gminy Grzmiąca z dnia                              09 grudnia 2015 roku w sprawie wprowadzenia regulaminu udzielania zamówień publicznych, których wartość  nie przekracza wyrażonej w złotych równowartości kwoty określonej w art. 4 ust. 8 ustawy – Prawo zamówień publicznych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wchodzi w życie z dniem 01 września 2016 roku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left="57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   up.   W Ó J T A</w:t>
      </w:r>
    </w:p>
    <w:p>
      <w:pPr>
        <w:pStyle w:val="Normal"/>
        <w:tabs>
          <w:tab w:val="clear" w:pos="708"/>
          <w:tab w:val="left" w:pos="1260" w:leader="none"/>
        </w:tabs>
        <w:ind w:left="5760"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ind w:left="5760" w:hanging="0"/>
        <w:jc w:val="center"/>
        <w:rPr/>
      </w:pPr>
      <w:r>
        <w:rPr>
          <w:b/>
          <w:i/>
          <w:sz w:val="18"/>
          <w:szCs w:val="18"/>
        </w:rPr>
        <w:t>Krzysztof  Oleś</w:t>
      </w:r>
    </w:p>
    <w:p>
      <w:pPr>
        <w:pStyle w:val="Normal"/>
        <w:tabs>
          <w:tab w:val="clear" w:pos="708"/>
          <w:tab w:val="left" w:pos="1260" w:leader="none"/>
        </w:tabs>
        <w:ind w:left="5760" w:hanging="0"/>
        <w:jc w:val="center"/>
        <w:rPr>
          <w:b/>
          <w:b/>
        </w:rPr>
      </w:pPr>
      <w:r>
        <w:rPr>
          <w:b/>
          <w:sz w:val="18"/>
          <w:szCs w:val="18"/>
        </w:rPr>
        <w:t>ZASTĘPCA   WÓJTA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§ 2.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§ 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3366FF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ntStyle13">
    <w:name w:val="Font Style13"/>
    <w:qFormat/>
    <w:rPr>
      <w:rFonts w:ascii="Calibri" w:hAnsi="Calibri" w:cs="Calibri"/>
      <w:sz w:val="22"/>
      <w:szCs w:val="22"/>
    </w:rPr>
  </w:style>
  <w:style w:type="character" w:styleId="FontStyle14">
    <w:name w:val="Font Style14"/>
    <w:qFormat/>
    <w:rPr>
      <w:rFonts w:ascii="Calibri" w:hAnsi="Calibri" w:cs="Calibri"/>
      <w:b/>
      <w:bCs/>
      <w:sz w:val="22"/>
      <w:szCs w:val="22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40:00Z</dcterms:created>
  <dc:creator>Patryk Makowski</dc:creator>
  <dc:description/>
  <cp:keywords/>
  <dc:language>en-US</dc:language>
  <cp:lastModifiedBy>Patryk Makowski</cp:lastModifiedBy>
  <cp:lastPrinted>2016-08-11T12:34:00Z</cp:lastPrinted>
  <dcterms:modified xsi:type="dcterms:W3CDTF">2016-09-01T07:33:00Z</dcterms:modified>
  <cp:revision>81</cp:revision>
  <dc:subject/>
  <dc:title>Zarządzenie Nr _ _ /2015</dc:title>
</cp:coreProperties>
</file>