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8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do Zarządzenia Wójta Gminy Grzmiąca Nr 23/2016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z dnia 25 lipca 2016roku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>Przychody i rozchody budżetu Gminy Grzmiąca na 30.06.201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7"/>
        <w:gridCol w:w="1842"/>
        <w:gridCol w:w="1842"/>
      </w:tblGrid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.5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.547,36*</w:t>
            </w:r>
          </w:p>
        </w:tc>
      </w:tr>
      <w:tr>
        <w:trPr>
          <w:trHeight w:val="6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chody z zaciągniętych pożyczek i kredytów na rynku kraj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.5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chody z zaciągniętych pożyczek i kredytów na rynku kraj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.547,36*</w:t>
            </w:r>
          </w:p>
        </w:tc>
      </w:tr>
      <w:tr>
        <w:trPr>
          <w:trHeight w:val="5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 ogół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.953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.298,76</w:t>
            </w:r>
          </w:p>
        </w:tc>
      </w:tr>
      <w:tr>
        <w:trPr>
          <w:trHeight w:val="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.953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298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kredyt krótkoterminowy na pokrycie występującego w ciągu roku przejściowego deficytu budże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3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39:00Z</dcterms:created>
  <dc:creator>UG</dc:creator>
  <dc:description/>
  <cp:keywords/>
  <dc:language>en-US</dc:language>
  <cp:lastModifiedBy>Barbara Golczyk</cp:lastModifiedBy>
  <cp:lastPrinted>2016-07-22T13:30:00Z</cp:lastPrinted>
  <dcterms:modified xsi:type="dcterms:W3CDTF">2016-07-22T11:30:00Z</dcterms:modified>
  <cp:revision>6</cp:revision>
  <dc:subject/>
  <dc:title>Załącznik Nr 2</dc:title>
</cp:coreProperties>
</file>