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left"/>
        <w:rPr>
          <w:b w:val="false"/>
          <w:b w:val="false"/>
        </w:rPr>
      </w:pPr>
      <w:r>
        <w:rPr>
          <w:b w:val="false"/>
        </w:rPr>
        <w:t>Załącznik Nr  3</w:t>
      </w:r>
    </w:p>
    <w:p>
      <w:pPr>
        <w:pStyle w:val="Heading"/>
        <w:ind w:firstLine="4820"/>
        <w:jc w:val="left"/>
        <w:rPr>
          <w:b w:val="false"/>
          <w:b w:val="false"/>
        </w:rPr>
      </w:pPr>
      <w:r>
        <w:rPr>
          <w:b w:val="false"/>
        </w:rPr>
        <w:t>do Zarządzenia Wójta Gminy Grzmiąca Nr 23/2016</w:t>
      </w:r>
    </w:p>
    <w:p>
      <w:pPr>
        <w:pStyle w:val="Heading"/>
        <w:ind w:firstLine="4820"/>
        <w:jc w:val="left"/>
        <w:rPr>
          <w:b w:val="false"/>
          <w:b w:val="false"/>
        </w:rPr>
      </w:pPr>
      <w:r>
        <w:rPr>
          <w:b w:val="false"/>
        </w:rPr>
        <w:t>z dnia 25 lipca 2016roku</w:t>
      </w:r>
    </w:p>
    <w:p>
      <w:pPr>
        <w:pStyle w:val="Heading"/>
        <w:tabs>
          <w:tab w:val="left" w:pos="5529" w:leader="none"/>
          <w:tab w:val="left" w:pos="6096" w:leader="none"/>
          <w:tab w:val="left" w:pos="6237" w:leader="none"/>
        </w:tabs>
        <w:jc w:val="left"/>
        <w:rPr>
          <w:b w:val="false"/>
          <w:b w:val="false"/>
          <w:color w:val="FF3333"/>
        </w:rPr>
      </w:pPr>
      <w:r>
        <w:rPr>
          <w:b w:val="false"/>
          <w:color w:val="FF3333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Wydatki  budżetu gminy według działów i rozdziałów klasyfikacji budżetowej za I półrocze 2016r.</w:t>
      </w:r>
    </w:p>
    <w:p>
      <w:pPr>
        <w:pStyle w:val="Normal"/>
        <w:jc w:val="center"/>
        <w:rPr/>
      </w:pPr>
      <w:r>
        <w:rPr/>
      </w:r>
    </w:p>
    <w:tbl>
      <w:tblPr>
        <w:tblW w:w="9928" w:type="dxa"/>
        <w:jc w:val="left"/>
        <w:tblInd w:w="-3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765"/>
        <w:gridCol w:w="3598"/>
        <w:gridCol w:w="1425"/>
        <w:gridCol w:w="1260"/>
        <w:gridCol w:w="1290"/>
        <w:gridCol w:w="1005"/>
      </w:tblGrid>
      <w:tr>
        <w:trPr>
          <w:trHeight w:val="1036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lan według uchwały na dzień 01.01.2016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 zmianach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 dzień 30.06.2016r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69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ROLNICTWO</w:t>
            </w:r>
            <w:r>
              <w:rPr/>
              <w:t xml:space="preserve"> </w:t>
            </w:r>
            <w:r>
              <w:rPr>
                <w:b/>
              </w:rPr>
              <w:t>l ŁOWIECTW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667 30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929 770,3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154 054,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9,8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  <w:t>0100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rządy melioracji i urządzeń wodnych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5,9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230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  <w:t>0100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półki w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60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582 725,7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3 758,9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3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zby rolnicz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 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 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 829,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,1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9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 64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2 258,6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3 377,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 ŁĄCZNOŚ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48 164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848 164,5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5 014,9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1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rogi publiczne gmin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8 164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8 164,5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 014,9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53 03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51 743,8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6 104,9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,3</w:t>
            </w:r>
          </w:p>
        </w:tc>
      </w:tr>
      <w:tr>
        <w:trPr>
          <w:trHeight w:val="344" w:hRule="exact"/>
          <w:cantSplit w:val="true"/>
        </w:trPr>
        <w:tc>
          <w:tcPr>
            <w:tcW w:w="585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5</w:t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Gospodarka gruntami i nieruchomościami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 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9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3 03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6 743,8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 104,9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,9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ZIAŁALNOŚĆ USŁUGOW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4 23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4 231,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2 128,9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4,5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3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mentarz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 23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 231,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 128,9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 278 249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 161 216,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065 376,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,3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1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rzędy wojewódzki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 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 759,9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 083,7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2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ady gmi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7 9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7 96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 084,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2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rzędy gmi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979 813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855 420,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9 850,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1</w:t>
            </w:r>
          </w:p>
        </w:tc>
      </w:tr>
      <w:tr>
        <w:trPr>
          <w:trHeight w:val="32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75</w:t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omocja JST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 55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 55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 812,9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9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1 526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1 526,5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 545,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,3</w:t>
            </w:r>
          </w:p>
        </w:tc>
      </w:tr>
      <w:tr>
        <w:trPr>
          <w:trHeight w:val="907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ĘDY  NACZELNYCH ORGANÓW WŁADZY PAŃSTWOWEJ, KONTROLI l  OCHRONY PRAWA ORAZ SĄDOWNICTW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0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 83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09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rzędy naczelnych organów władzy państwowej, kontroli  i ochrony praw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0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 83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9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,5</w:t>
            </w:r>
          </w:p>
        </w:tc>
      </w:tr>
      <w:tr>
        <w:trPr>
          <w:trHeight w:val="409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BEZPIECZEŃSTWO PUBLICZNE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 OCHRONA PRZECIWPOŻAROW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82 079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88 040,5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5 777,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0,2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chotnicze straże pożar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1 48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7 442,6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 867,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,3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6</w:t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raż gminna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4 597,8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4 597,8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 909,7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21</w:t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rządzanie kryzysowe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 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 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SŁUGA DŁUGU PUBLICZNEG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55 62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55 621,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6 366,7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</w:tr>
      <w:tr>
        <w:trPr>
          <w:trHeight w:val="573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70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bsługa papierów wartościowych , kredytów i pożyczek JS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5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5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 366,7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43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70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ozliczenia z tytułu poręczeń i gwarancji udzielonych przez Skarb Państwa lub JST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0 62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0 621,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ÓŻNE ROZLICZENI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1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ezerwy ogólne i celow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l WYCHOWANI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 036 08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 131 612,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 208 356,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2,3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zkoły podstawow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922 892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811 738,6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565 099,0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,7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ddziały przedszkolne w szkołach podstawowych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4 1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5 82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 324,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6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dszko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1 177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0 907,7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 394,6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Gimnazj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750 588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734 297,18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7 168,0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9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11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owożenie uczniów do szkó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4 712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4 712,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 809,3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5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4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lacówki dokształcania i doskonalenia  nauczyciel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 8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 80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 856,5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,1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4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ołówki szkolne i przedszkol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6 506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6 506,9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4 448,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1350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49</w:t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Realizacja zadań wymagających stosowania specjalnej organizacji nauki </w:t>
            </w:r>
          </w:p>
          <w:p>
            <w:pPr>
              <w:pStyle w:val="Normal"/>
              <w:rPr/>
            </w:pPr>
            <w:r>
              <w:rPr/>
              <w:t>i metod pracy dla dzieci w przedszkolach, oddziałach przedszkolnych w szkołach podstawowych i innych formach wychowania przedszkolneg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 4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 591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 219,9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,4</w:t>
            </w:r>
          </w:p>
        </w:tc>
      </w:tr>
      <w:tr>
        <w:trPr>
          <w:trHeight w:val="1635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alizacja zadań wymagających stosowania specjalnej organizacji nauk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i metod pracy dla dzieci i młodzieży </w:t>
            </w:r>
          </w:p>
          <w:p>
            <w:pPr>
              <w:pStyle w:val="Normal"/>
              <w:rPr/>
            </w:pPr>
            <w:r>
              <w:rPr/>
              <w:t>w szkołach podstawowych, gimnazjach, liceach ogólnokształcących, liceach profilowanych i szkołach zawodowych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oraz szkołach artystycznych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7 78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6 23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6 037,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,3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0 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8 139,2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1 422,4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6,1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5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walczanie narkomani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 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 6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580,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5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Przeciwdziałanie alkoholizmow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 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 539,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 841,4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56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 793 108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 134 905,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 839 098,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6,3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Domy pomocy społecznej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8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3 3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4 682,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Zadania w zakresie przeciwdziałania przemocy w rodzini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8,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,3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Wspieranie rodzin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 9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 95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 118,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2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Świadczenie wychowawcz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353 98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70 999,8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907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Świadczenia rodzinne, świadczenie</w:t>
            </w:r>
          </w:p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z funduszu alimentacyjnego oraz składki </w:t>
            </w:r>
          </w:p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na ubezpieczenia emerytalne i rentowe</w:t>
            </w:r>
          </w:p>
          <w:p>
            <w:pPr>
              <w:pStyle w:val="Normal"/>
              <w:rPr/>
            </w:pPr>
            <w:r>
              <w:rPr/>
              <w:t>z ubezpieczenia społeczneg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045 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045 9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158 077,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,6</w:t>
            </w:r>
          </w:p>
        </w:tc>
      </w:tr>
      <w:tr>
        <w:trPr>
          <w:trHeight w:val="1436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Składki na ubezpieczenia zdrowotne  opłacane za osoby pobierające niektóre świadczenia z pomocy społecznej, niektóre świadczenia rodzinne oraz za osoby uczestniczące w zajęciach w centrum integracji społecznej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 40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 285,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2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asiłki i pomoc w naturze oraz składki </w:t>
            </w:r>
          </w:p>
          <w:p>
            <w:pPr>
              <w:pStyle w:val="Normal"/>
              <w:snapToGrid w:val="false"/>
              <w:rPr/>
            </w:pPr>
            <w:r>
              <w:rPr/>
              <w:t>na ubezpieczenia emerytalne i rentow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6 08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6 08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9 241,9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odatki mieszkaniow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6 376,8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 944,6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2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siłki stał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6 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6 4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 794,9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1 971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4 542,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0 071,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4</w:t>
            </w:r>
          </w:p>
        </w:tc>
      </w:tr>
      <w:tr>
        <w:trPr>
          <w:trHeight w:val="450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2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sługi opiekuńcze i specjalistyczne usługi</w:t>
            </w:r>
          </w:p>
          <w:p>
            <w:pPr>
              <w:pStyle w:val="Normal"/>
              <w:snapToGrid w:val="false"/>
              <w:rPr/>
            </w:pPr>
            <w:r>
              <w:rPr/>
              <w:t>opiekuńcz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6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9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4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4 15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 542,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4 549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8 039,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41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moc materialna dla uczniów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 549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8 039,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KOMUNA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 OCHRONA ŚRODOWISK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60 917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88 917,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32 427,7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8,6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Gospodarka odpadam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8 417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8 417,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7 396,5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9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1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świetlenie ulic, placów i dró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3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3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 839,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6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9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 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7 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 191,7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45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99 192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18 192,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62 283,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2,4</w:t>
            </w:r>
          </w:p>
        </w:tc>
      </w:tr>
      <w:tr>
        <w:trPr>
          <w:trHeight w:val="228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0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Domy i ośrodki kultury, świetlice i klub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2 682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1 682,6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 015,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,9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ibliotek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9 50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9 509,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2 46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6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9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Pozostała działalność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 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8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82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KULTURA FIZYCZNA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8 398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8 398,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1 769,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5,3</w:t>
            </w:r>
          </w:p>
        </w:tc>
      </w:tr>
      <w:tr>
        <w:trPr>
          <w:trHeight w:val="286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60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dania w zakresie kultury fizycznej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8 398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8 398,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 769,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445" w:hRule="exact"/>
          <w:cantSplit w:val="true"/>
        </w:trPr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OGÓŁE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7 881 969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1 021 830,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 420 591,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4,8</w:t>
            </w:r>
          </w:p>
        </w:tc>
      </w:tr>
    </w:tbl>
    <w:p>
      <w:pPr>
        <w:pStyle w:val="Normal"/>
        <w:ind w:left="-142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993" w:footer="708" w:bottom="1135"/>
      <w:pgNumType w:start="8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2712720</wp:posOffset>
              </wp:positionH>
              <wp:positionV relativeFrom="paragraph">
                <wp:posOffset>172720</wp:posOffset>
              </wp:positionV>
              <wp:extent cx="332105" cy="2641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264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20.8pt;mso-wrap-distance-left:0pt;mso-wrap-distance-right:0pt;mso-wrap-distance-top:0pt;mso-wrap-distance-bottom:0pt;margin-top:13.6pt;mso-position-vertical-relative:text;margin-left:213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19215</wp:posOffset>
              </wp:positionH>
              <wp:positionV relativeFrom="paragraph">
                <wp:posOffset>635</wp:posOffset>
              </wp:positionV>
              <wp:extent cx="222885" cy="12509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250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9.85pt;mso-wrap-distance-left:0pt;mso-wrap-distance-right:0pt;mso-wrap-distance-top:0pt;mso-wrap-distance-bottom:0pt;margin-top:0.05pt;mso-position-vertical-relative:text;margin-left:505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7:56:00Z</dcterms:created>
  <dc:creator>UG</dc:creator>
  <dc:description/>
  <cp:keywords/>
  <dc:language>en-US</dc:language>
  <cp:lastModifiedBy>Barbara Golczyk</cp:lastModifiedBy>
  <cp:lastPrinted>2016-07-22T12:06:00Z</cp:lastPrinted>
  <dcterms:modified xsi:type="dcterms:W3CDTF">2016-07-22T10:06:00Z</dcterms:modified>
  <cp:revision>7</cp:revision>
  <dc:subject/>
  <dc:title>Załącznik Nr  9</dc:title>
</cp:coreProperties>
</file>