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.../20..</w:t>
      </w:r>
    </w:p>
    <w:p>
      <w:pPr>
        <w:pStyle w:val="Heading"/>
        <w:ind w:firstLine="4111"/>
        <w:jc w:val="left"/>
        <w:rPr>
          <w:color w:val="FF3333"/>
        </w:rPr>
      </w:pPr>
      <w:r>
        <w:rPr>
          <w:b w:val="false"/>
        </w:rPr>
        <w:t>z dnia ...  ….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tbl>
      <w:tblPr>
        <w:tblW w:w="9888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3598"/>
        <w:gridCol w:w="1425"/>
        <w:gridCol w:w="1260"/>
        <w:gridCol w:w="1290"/>
        <w:gridCol w:w="965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5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1.12.2015 r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715 1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60 573,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895 414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50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2 033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104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 82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0 804,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2 117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8 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73 187,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kalny transport zbiorowy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441,6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 9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 746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 12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6 409,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1 56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</w:tr>
      <w:tr>
        <w:trPr>
          <w:trHeight w:val="34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668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 12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 741,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 562.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4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 570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 735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 4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570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 735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46 40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 273 995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05 72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 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 6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 14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 681,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744,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69 68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59 784,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27 509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7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053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153,8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 997,99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2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 7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 325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 51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 37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Prezydenta Rzeczpospolitej Pols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107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107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8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8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do Sejmu i Senatu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494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494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0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ferenda Ogólnokrajowe i Konstytucyjn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039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899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2 68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6 847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8 024,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45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 175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 270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 136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 571,4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 753,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1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69 3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69 328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2 281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713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281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43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. z tytułu poręczeń i gwarancji udzielonych przez skarb państwa lub js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9 3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9 328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 024 64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204 672,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933 595,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70 5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724 627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689 135,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1 6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 302,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957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1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1 15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 07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47 2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57 345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43 241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wożenie uczniów do szkó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 65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 201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8 422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8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7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499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47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 463,4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151,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135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80149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 327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 711,29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63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Realizacja zadań wymagających stosowania specjalnej organizacji nauki i metod pracy dla dzieci i młodzieży w szkołach podstawowych, gimnazjach, liceach ogólnokształcących, liceach profilowanych i szkołach zawodowych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/>
              <w:t>oraz szkołach artystycznych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 20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 082,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322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322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 679,5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540,2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891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 679,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 648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75 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992 459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912 423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5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 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 110,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9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 50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 886,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zaliczka alimentacyjna oraz składki 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66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1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05 00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0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571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 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 464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 449,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 626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 463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012,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 464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6 47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3 403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6 222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5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 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 46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20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ZOSTAŁE ZADANIA W ZAKRESIE POLITYKI  SPOŁE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 25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 026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>
          <w:trHeight w:val="698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onie i obozy oraz inne formy wypoczynku dzieci i młodzieży szkolnej, a także  szkolenia młodzieży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221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 75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 804,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667 08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74 201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590 012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25 78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46 970,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48 223,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4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2 887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 360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 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 343,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 428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9 98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1 686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7 883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</w:tr>
      <w:tr>
        <w:trPr>
          <w:trHeight w:val="228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 79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 494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 690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6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692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692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 xml:space="preserve">KULTURA FIZYCZNA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8 07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1 871,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5 321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>
          <w:trHeight w:val="28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 79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 599,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 061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90" w:hRule="exac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95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 272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 272,9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 260,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445" w:hRule="exact"/>
          <w:cantSplit w:val="true"/>
        </w:trPr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626 87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 098 966,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7 576 603,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1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25425" cy="1276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0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6-03-23T14:24:00Z</cp:lastPrinted>
  <dcterms:modified xsi:type="dcterms:W3CDTF">2016-03-29T08:18:00Z</dcterms:modified>
  <cp:revision>3</cp:revision>
  <dc:subject/>
  <dc:title>Załącznik Nr  9</dc:title>
</cp:coreProperties>
</file>