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do Zarządzenia Wójta Gminy Grzmiąca Nr ../20..</w:t>
      </w:r>
    </w:p>
    <w:p>
      <w:pPr>
        <w:pStyle w:val="Normal"/>
        <w:ind w:firstLine="4859"/>
        <w:rPr>
          <w:b/>
          <w:b/>
        </w:rPr>
      </w:pPr>
      <w:r>
        <w:rPr>
          <w:sz w:val="20"/>
          <w:szCs w:val="20"/>
        </w:rPr>
        <w:t>z dnia ...  20..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RAWOZDANIE Z REALIZACJI PLANU FINANSOWEGO ZADAŃ ZLECO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WYNIKAJĄCYCH Z POROZUMIEŃ ZA ROK 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93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25"/>
        <w:gridCol w:w="720"/>
        <w:gridCol w:w="3390"/>
        <w:gridCol w:w="1290"/>
        <w:gridCol w:w="1395"/>
        <w:gridCol w:w="1350"/>
        <w:gridCol w:w="1447"/>
      </w:tblGrid>
      <w:tr>
        <w:trPr>
          <w:trHeight w:val="241" w:hRule="exac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</w:tc>
      </w:tr>
      <w:tr>
        <w:trPr>
          <w:trHeight w:val="284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nictwo i łowiectw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 475,9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 475,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 475,9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 475,98</w:t>
            </w:r>
          </w:p>
        </w:tc>
      </w:tr>
      <w:tr>
        <w:trPr>
          <w:trHeight w:val="17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26 475,9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26 475,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26 475,9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26 475,9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. rządowej oraz innych zadań zlec.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475,9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475,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5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5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94,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94,2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3,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3,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152,9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152,9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669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35 142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36 669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142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5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rzędy Wojewódzki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 669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 142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 669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 142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cje celowe otrzymane z budżetu państwa na realizację zadań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.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69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5 142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 740,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437,4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 284,2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60,30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44,2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4,21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516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376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516,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376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5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rzędy naczelnych organów władzy  państwowej, kontroli i ochrony praw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76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76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76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76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Dotacje celowe otrzymane z budżetu państwa na realizację zadań  bieżących z zakresu adm.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0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751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Wybory Prezydenta RP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8 107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8 107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8 107,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8 107,00</w:t>
            </w:r>
          </w:p>
        </w:tc>
      </w:tr>
      <w:tr>
        <w:trPr>
          <w:trHeight w:val="10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  <w:t>Dotacje celowe otrzymane z budżetu państwa na realizację zadań  bieżących z zakresu adm. rządowej oraz innych zadań zleconych gminie ustawami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07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07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wydatki na rzecz osób fizycznych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20,2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20,24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4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41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2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2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e bezosobow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96,7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96,76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92,5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92,53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4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51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ybory do Sejmu i Senatu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 494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 494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 494,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 494,00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otacje celowe otrzymane z budżetu państwa na realizację zadań  bieżących z zakresu adm. rządowej oraz innych zadań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zleconych gminie ustawami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1.494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94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wydatki na rzecz osób fizycznych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76,8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76,84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7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76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1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Wynagrodzenie bezosobow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14,1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14,18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6,4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6,44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0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7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7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5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ferenda ogólnokrajowe i konstytucyjn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 039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 899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 039,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 899,00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  <w:t>Dotacje celowe otrzymane z budżetu państwa na realizację zadań  bieżących z zakresu adm. rządowej oraz innych zadań zleconych gminie ustawami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9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99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wydatki na rzecz osób fizycznych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40,2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00,24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1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8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e bezosobow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55,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55,00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1,52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1,52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5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wiata i wychowani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303,5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038,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 303,5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 038,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zkoły podstawow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 528,8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 263,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 528,8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 263,4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 bieżących z zakresu adm.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28,8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5 263,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75,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12,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mnazj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 774,6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 774,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 774,6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 774,6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Dotacje celowe otrzymane z budżetu państwa na realizację  zadań bieżących z zakresu administracji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4,6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4,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58,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58,1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 społeczn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73 333,6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58 843,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73 333,6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58 843,5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5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Świadczenia  rodzinne, zaliczka alimentacyjna  oraz składki  na ubezpieczenia emerytalne  i rentowe z  ubezpieczenia  społecznego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115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103 289,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115 000,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103 289, 38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5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3 289,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Świadczenia społeczne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5 364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 925 594,3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45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45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186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245,0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5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0"/>
                <w:szCs w:val="20"/>
              </w:rPr>
              <w:t>Składki na ubezpieczenia zdrowotne opłacane za osoby pobierające niektóre świadczenia z pomocy społecznej oraz niektóre świadczenia rodzin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 02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 965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 025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 965,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2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65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Składki na ubezpieczenia zdrowot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025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965,20</w:t>
            </w:r>
          </w:p>
        </w:tc>
      </w:tr>
      <w:tr>
        <w:trPr>
          <w:trHeight w:val="2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52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Dodatki mieszkaniowe- energetyczn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2 434,6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2 048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2 434,6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2 048,00</w:t>
            </w:r>
          </w:p>
        </w:tc>
      </w:tr>
      <w:tr>
        <w:trPr>
          <w:trHeight w:val="100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34,6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8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Świadczenia społeczn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90,8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11,76</w:t>
            </w:r>
          </w:p>
        </w:tc>
      </w:tr>
      <w:tr>
        <w:trPr>
          <w:trHeight w:val="2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2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5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Usługi opiekuńcze i specjalistyczne usługi opiekuńcze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 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 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 00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5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74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1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0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03 298,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86 875,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03 298,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86 875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1417" w:footer="708" w:bottom="1417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41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41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45pt;height:10.4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814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10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25:00Z</dcterms:created>
  <dc:creator>Antoniak Maria</dc:creator>
  <dc:description/>
  <cp:keywords/>
  <dc:language>en-US</dc:language>
  <cp:lastModifiedBy>Barbara Golczyk</cp:lastModifiedBy>
  <cp:lastPrinted>2016-02-04T10:21:00Z</cp:lastPrinted>
  <dcterms:modified xsi:type="dcterms:W3CDTF">2016-03-29T08:30:00Z</dcterms:modified>
  <cp:revision>3</cp:revision>
  <dc:subject/>
  <dc:title>Załącznik Nr 5</dc:title>
</cp:coreProperties>
</file>