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20"/>
        <w:rPr/>
      </w:pPr>
      <w:r>
        <w:rPr/>
        <w:t>Zarządzenie Nr 2/2016</w:t>
      </w:r>
    </w:p>
    <w:p>
      <w:pPr>
        <w:pStyle w:val="Normal"/>
        <w:spacing w:lineRule="auto" w:line="360"/>
        <w:ind w:firstLine="3420"/>
        <w:rPr/>
      </w:pPr>
      <w:r>
        <w:rPr/>
        <w:t>Wójta Gminy Grzmiąca</w:t>
      </w:r>
    </w:p>
    <w:p>
      <w:pPr>
        <w:pStyle w:val="Normal"/>
        <w:spacing w:lineRule="auto" w:line="360"/>
        <w:ind w:firstLine="3420"/>
        <w:rPr/>
      </w:pPr>
      <w:r>
        <w:rPr/>
        <w:t>z dnia 12 stycznia 2016r.</w:t>
      </w:r>
    </w:p>
    <w:p>
      <w:pPr>
        <w:pStyle w:val="Normal"/>
        <w:spacing w:lineRule="auto" w:line="360"/>
        <w:ind w:firstLine="34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prawie układu wykonawczego budżetu Gminy Grzmiąca na 2016rok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Na podstawie art. 249 ust. 1 ustawy z dnia 27 sierpnia 2009roku o finansach publicznych (Dz. U. z 2013r. poz. 885, poz. 938, poz. 1646; z 2014r. poz. 379, poz. 911, poz. 1146, poz. 1626, poz. 1877; z 2015r. poz. 238, poz. 532, poz. 1117, poz. 1130, poz. 1145, poz. 1189, poz. 1190, poz. 1269, poz. 1358, poz. 1513, poz. 1830,  poz. 1854, poz. 1890, poz. 2150</w:t>
      </w:r>
      <w:r>
        <w:rPr>
          <w:vanish/>
        </w:rPr>
        <w:t>ostatnia zmiana:</w:t>
      </w:r>
      <w:r>
        <w:rPr/>
        <w:t>)  oraz w oparciu o Uchwałę Nr XII/82/2015 Rady Gminy Grzmiąca z dnia 30 grudnia 2015 r. w sprawie uchwalenia budżetu Gminy Grzmiąca na 2016 rok, zarządza się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1. Wprowadza się układ wykonawczy budżetu gminy na rok 2016 według załączników obejmujących kwoty: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Załącznik Nr 1 – Dochody budżetowe </w:t>
        <w:tab/>
        <w:t>-</w:t>
        <w:tab/>
        <w:t>18.729.922,87zł</w:t>
        <w:tab/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w tym: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ind w:firstLine="720"/>
        <w:rPr/>
      </w:pPr>
      <w:r>
        <w:rPr/>
        <w:t>Załącznik Nr 2, 3, 4 – Oświata i wychowanie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ind w:firstLine="720"/>
        <w:rPr/>
      </w:pPr>
      <w:r>
        <w:rPr/>
        <w:t>Załącznik Nr 5 – Pomoc Społeczna</w:t>
        <w:tab/>
        <w:tab/>
        <w:t xml:space="preserve">                                                                  </w:t>
      </w:r>
      <w:r>
        <w:rPr>
          <w:b/>
        </w:rPr>
        <w:t>15.348.332zł</w:t>
      </w:r>
      <w:r>
        <w:rPr/>
        <w:t>,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Załącznik Nr 6 - Wydatki budżetowe </w:t>
        <w:tab/>
        <w:t>-</w:t>
        <w:tab/>
        <w:t>17.881.969,27zł</w:t>
        <w:tab/>
        <w:tab/>
        <w:t xml:space="preserve">                                                                 </w:t>
      </w:r>
      <w:r>
        <w:rPr>
          <w:b/>
        </w:rPr>
        <w:t xml:space="preserve"> – 17.279.563zł,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>w tym: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 xml:space="preserve">Załącznik Nr 7, 8, 9, 10 - Oświata i wychowanie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>Załącznik Nr 11 - Pomoc Społeczna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>Załącznik Nr 12 – Samorządowa Instytucja Kultury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jc w:val="both"/>
        <w:rPr/>
      </w:pPr>
      <w:r>
        <w:rPr/>
        <w:t>Załącznik Nr 13 - Plan rzeczowo-finansowy zadań z zakresu administracji rządowej oraz innych zadań zleconych jednostce ustawami na 2016rok</w:t>
        <w:tab/>
        <w:t>-</w:t>
        <w:tab/>
        <w:t xml:space="preserve">2.096.430,00zł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jc w:val="both"/>
        <w:rPr/>
      </w:pPr>
      <w:r>
        <w:rPr/>
        <w:t xml:space="preserve">Załącznik Nr 14 - Plan rzeczowo-finansowy dochodów budżetu państwa związanych </w:t>
        <w:br/>
        <w:t>z realizacją zadań zleconych jednostkom samorządu terytorialnego szczebla gminnego na 2016rok</w:t>
        <w:tab/>
        <w:t>-</w:t>
        <w:tab/>
        <w:t xml:space="preserve">34.300,00zł       </w:t>
      </w:r>
      <w:r>
        <w:rPr>
          <w:b/>
        </w:rPr>
        <w:tab/>
        <w:tab/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2. W terminie 7 dni od podjęcia niniejszego zarządzenia Wójt poinformuje jednostki organizacyjne gminy o kwotach planu wynikających z układu wykonawcz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Skarbnik Gminy zgodnie z podjętymi uchwałami Rady Gminy i zarządzeniami Wójta prowadzi bieżącą ewidencję zmian w układzie wykonawczym budżet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4.  Zarządzenie wchodzi z dniem podpisania.</w:t>
      </w:r>
    </w:p>
    <w:sectPr>
      <w:type w:val="nextPage"/>
      <w:pgSz w:w="11906" w:h="16838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41:00Z</dcterms:created>
  <dc:creator>.</dc:creator>
  <dc:description/>
  <cp:keywords/>
  <dc:language>en-US</dc:language>
  <cp:lastModifiedBy>Barbara Golczyk</cp:lastModifiedBy>
  <cp:lastPrinted>2016-01-18T12:50:00Z</cp:lastPrinted>
  <dcterms:modified xsi:type="dcterms:W3CDTF">2016-01-18T11:56:00Z</dcterms:modified>
  <cp:revision>5</cp:revision>
  <dc:subject/>
  <dc:title>Zarządzenie Nr 1/2006</dc:title>
</cp:coreProperties>
</file>