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>Załącznik Nr 1 do Zarządzenia Nr 23/2017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ójta Gminy Grzmiąca</w:t>
      </w:r>
    </w:p>
    <w:p>
      <w:pPr>
        <w:pStyle w:val="Normal"/>
        <w:spacing w:lineRule="auto" w:line="240"/>
        <w:ind w:left="4956" w:hanging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28 kwietnia 2017 r.</w:t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głoszenie o konsultacjach społe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ójt Gminy Grzmiąca ogłasza konsultacje społeczne projektu uchwały Rady Gminy Grzmiąca w sprawie wyznaczenia obszaru zdegradowanego i obszaru rewitalizacji na terenie Gminy Grzmiąca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sultacje będą miały na celu zebranie od osób zainteresowanych uwag, opinii</w:t>
        <w:br/>
        <w:t xml:space="preserve">i propozycji odnośnie wyznaczenia obszaru zdegradowanego i obszaru rewitalizacji. Konsultacje prowadzone będą na podstawie art. 11 ust. 3 w związku z art. 6 ustawy </w:t>
        <w:br/>
        <w:t>z dnia 9 października 2015 r. o rewitalizacji (Dz. U. z 2015 r. poz. 1777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nsultacje przeprowadzone będą w okresie od d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09.05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017 r. </w:t>
      </w:r>
      <w:r>
        <w:rPr>
          <w:rFonts w:cs="Times New Roman" w:ascii="Times New Roman" w:hAnsi="Times New Roman"/>
          <w:sz w:val="24"/>
          <w:szCs w:val="24"/>
          <w:lang w:eastAsia="pl-PL"/>
        </w:rPr>
        <w:t>do dni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09.06.2017 r.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w następujących forma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4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bieranie uwag, propozycji i opini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formie ustnej oraz papierowej i elektronicznej</w:t>
        <w:br/>
        <w:t>z wykorzystaniem Formularza konsultacyjnego. Wypełnione formularze można dostarczyć do dnia 09.06.2017 r.: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ogą elektroniczną na adres: gmina@grzmiaca.org.pl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ogą korespondencyjną na adres Urzędu Gminy Grzmiąca – ul. 1 Maja 7, 78 – 450 Grzmiąca – </w:t>
      </w:r>
      <w:r>
        <w:rPr>
          <w:rFonts w:cs="Times New Roman" w:ascii="Times New Roman" w:hAnsi="Times New Roman"/>
          <w:b/>
          <w:bCs/>
          <w:sz w:val="24"/>
          <w:szCs w:val="24"/>
        </w:rPr>
        <w:t>decyduje data wpływu</w:t>
      </w:r>
      <w:r>
        <w:rPr>
          <w:rFonts w:cs="Times New Roman" w:ascii="Times New Roman" w:hAnsi="Times New Roman"/>
          <w:sz w:val="24"/>
          <w:szCs w:val="24"/>
        </w:rPr>
        <w:t>, lub dostarczyć osobiście do pok. nr 111 Urzędu Gminy Grzmiąca w godzinach pracy Urzęd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4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pacer studyj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nia 23.05.2017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4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otkanie otwarte z interesariuszami rewitalizacj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możliwiające omówienie metody wyznaczenia obszaru zdegradowanego i obszaru rewitalizacji Gminy Grzmiąca, które odbędzie się 17.05.2017 r. o godz. 10:00 w sali narad Urzędu Gminy w Grzmiącej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jekt uchwały, Diagnoza służąca wyznaczeniu obszaru zdegradowanego i obszaru rewitalizacji oraz Formularz konsultacyjny będą dostępne do wglądu od dnia 09.05.2017 r.: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stronie internetowej BIP Gminy Grzmiąca (</w:t>
      </w:r>
      <w:r>
        <w:rPr>
          <w:rFonts w:cs="Times New Roman" w:ascii="Times New Roman" w:hAnsi="Times New Roman"/>
          <w:i/>
          <w:iCs/>
          <w:sz w:val="24"/>
          <w:szCs w:val="24"/>
        </w:rPr>
        <w:t>http://bip.grzmiaca.org.pl w zakładce Urząd Gminy/Konsultacje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społeczne</w:t>
      </w:r>
      <w:r>
        <w:rPr>
          <w:rFonts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stronie internetowej Gminy Grzmiąca (</w:t>
      </w:r>
      <w:r>
        <w:rPr>
          <w:rFonts w:cs="Times New Roman" w:ascii="Times New Roman" w:hAnsi="Times New Roman"/>
          <w:i/>
          <w:iCs/>
          <w:sz w:val="24"/>
          <w:szCs w:val="24"/>
        </w:rPr>
        <w:t>http://www.grzmiaca.org.pl w zakładce Aktualności)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ok. 201 Urzędu Gminy Grzmiąca </w:t>
      </w:r>
      <w:r>
        <w:rPr>
          <w:rFonts w:cs="Times New Roman" w:ascii="Times New Roman" w:hAnsi="Times New Roman"/>
          <w:sz w:val="24"/>
          <w:szCs w:val="24"/>
        </w:rPr>
        <w:t>w godzinach pracy Urzędu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 będą rozpatrywane uwagi i propozycj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atą wpływu przed 09.05.2017 r. oraz po 09.06.2017 r.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podpisane,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słane w innej formie niż na Formularzu konsultacyjnym (za wyjątkiem uwag, propozycji i opinii zgłoszonych w trakcie spaceru studyjnego lub spotkania otwartego z interesariuszami rewitalizacji)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formacja o wynikach z przeprowadzonych konsultacji zostanie umieszczona niezwłocznie po ich zakończeniu nie później niż w terminie 30 dni od daty ich przeprowadzenia,</w:t>
        <w:br/>
        <w:t>w Biuletynie Informacji Publicznej Gminy Grzmiąca, na tablicy ogłoszeń oraz stronie internetowej Gminy Grzmiąca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ą do kontaktu w sprawie konsultacji społecznych projektu uchwały Rady Gminy Grzmiąca w sprawie wyznaczenia obszaru zdegradowanego oraz obszaru rewitalizacji jest p. Artur Bator, tel. 94 37 36 810 w. 3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340"/>
      </w:pPr>
      <w:rPr>
        <w:rFonts w:ascii="Symbol" w:hAnsi="Symbol" w:cs="Symbol" w:hint="default"/>
      </w:rPr>
    </w:lvl>
    <w:lvl w:ilvl="1">
      <w:start w:val="5"/>
      <w:numFmt w:val="upperRoman"/>
      <w:lvlText w:val="%2."/>
      <w:lvlJc w:val="right"/>
      <w:pPr>
        <w:tabs>
          <w:tab w:val="num" w:pos="181"/>
        </w:tabs>
        <w:ind w:left="181" w:hanging="181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64"/>
        </w:tabs>
        <w:ind w:left="964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0:24:00Z</dcterms:created>
  <dc:creator>abrzycki</dc:creator>
  <dc:description/>
  <cp:keywords/>
  <dc:language>en-US</dc:language>
  <cp:lastModifiedBy>abator</cp:lastModifiedBy>
  <dcterms:modified xsi:type="dcterms:W3CDTF">2017-04-28T07:15:00Z</dcterms:modified>
  <cp:revision>9</cp:revision>
  <dc:subject/>
  <dc:title/>
</cp:coreProperties>
</file>