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23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Grzmi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kwietni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przeprowadzenia konsultacji społecznych z mieszkańcami Gminy Grzmiąca dotyczących projektu uchwały Rady Gminy Grzmiąca w sprawie wyznaczenia obszaru zdegradowanego i obszaru rewitalizacji na terenie Gminy Grzmią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5a ust. 1 ustawy z dnia 8 marca 1990 r. o samorządzie gminnym (Dz. U. z 2016 r. poz. 446 z późn. zm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. 11 ust. 3 w związku z art. 6 ustawy z dnia 9 października 2015 r.</w:t>
        <w:br/>
        <w:t>o rewitalizacji (Dz. U. z 2015 r. poz. 1777 z późn. zm.)</w:t>
      </w:r>
      <w:r>
        <w:rPr>
          <w:rFonts w:cs="Times New Roman" w:ascii="Times New Roman" w:hAnsi="Times New Roman"/>
          <w:sz w:val="24"/>
          <w:szCs w:val="24"/>
        </w:rPr>
        <w:t xml:space="preserve"> oraz uchwały Nr VII/41/2015 Rady Gminy Grzmiąca z dnia 30 kwietnia 2015 r. w sprawie zasad i trybu przeprowadzania konsultacji społecznych z mieszkańcami Gminy Grzmiąca zarządza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konsultacji społecznych z mieszkańcami Gminy Grzmiąca projektu uchwały Rady Gminy Grzmiąca w sprawie wyznaczenia obszaru zdegradowanego i obszaru rewitalizacji na terenie Gminy Grzmiąca w terminie: od dnia 09.05.2017 r. do dnia 09.06.2017 r. Ogłoszenie o konsultacjach stanowi załącznik nr 1 d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konsultacji jest </w:t>
      </w:r>
      <w:r>
        <w:rPr>
          <w:rFonts w:cs="Times New Roman" w:ascii="Times New Roman" w:hAnsi="Times New Roman"/>
          <w:sz w:val="24"/>
          <w:szCs w:val="24"/>
          <w:lang w:eastAsia="pl-PL"/>
        </w:rPr>
        <w:t>zebranie uwag, opinii i propozycji odnośnie wyznaczenia obszaru zdegradowanego i obszaru rewitalizacji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społeczne będą miały formę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bierania uwag, propozycji i opini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formie ustnej oraz papierowej</w:t>
        <w:br/>
        <w:t>i elektronicznej z wykorzystaniem Formularza konsultacyjnego. Wypełnione formularze można dostarczyć do dnia 09.06.2017 r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88" w:before="0" w:after="0"/>
        <w:ind w:left="832" w:firstLine="6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rogą elektroniczną na adres: gmina@grzmiaca.org.pl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88" w:before="0" w:after="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ogą korespondencyjną na adres Urzędu Gminy Grzmiąca – ul. 1 Maja 7,</w:t>
        <w:br/>
        <w:t xml:space="preserve">78 – 450 Grzmiąca – </w:t>
      </w:r>
      <w:r>
        <w:rPr>
          <w:rFonts w:cs="Times New Roman" w:ascii="Times New Roman" w:hAnsi="Times New Roman"/>
          <w:b/>
          <w:bCs/>
          <w:sz w:val="24"/>
          <w:szCs w:val="24"/>
        </w:rPr>
        <w:t>decyduje data wpływu</w:t>
      </w:r>
      <w:r>
        <w:rPr>
          <w:rFonts w:cs="Times New Roman" w:ascii="Times New Roman" w:hAnsi="Times New Roman"/>
          <w:sz w:val="24"/>
          <w:szCs w:val="24"/>
        </w:rPr>
        <w:t>, lub dostarczyć osobiście do pok. nr 111 Urzędu Gminy Grzmiąca w godzinach pracy Urzędu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540" w:firstLine="5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paceru studyj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nia 23.05.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otkania otwartego z interesariuszami rewitalizacj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możliwiającego omówienie metody wyznaczenia obszaru zdegradowanego i obszaru rewitalizacji Gminy Grzmiąca, które odbędzie się 17.05.2017 r. o godz. 10:00 w sali narad Urzędu Gminy w Grzmiąc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ęg terytorialny konsultacji: ogólnogminn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rządzenia powierzam Panu Arturowi Batorowi – podinspektorowi ds. handlu, usług oraz promocji i rozwoju gminy w Urzędzie Gminy Grzmią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b/>
          <w:b/>
        </w:rPr>
      </w:pPr>
      <w:r>
        <w:rPr>
          <w:b/>
        </w:rPr>
        <w:t>Wójt Gminy Grzmiąca</w:t>
      </w:r>
    </w:p>
    <w:p>
      <w:pPr>
        <w:pStyle w:val="Normal"/>
        <w:spacing w:before="0" w:after="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deusz Hajkowic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080" w:right="1106" w:gutter="0" w:header="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4"/>
      <w:numFmt w:val="decimal"/>
      <w:lvlText w:val="§ %2."/>
      <w:lvlJc w:val="left"/>
      <w:pPr>
        <w:tabs>
          <w:tab w:val="num" w:pos="708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832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208"/>
        </w:tabs>
        <w:ind w:left="2208" w:hanging="360"/>
      </w:p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50:00Z</dcterms:created>
  <dc:creator>Projekt - TK</dc:creator>
  <dc:description/>
  <cp:keywords/>
  <dc:language>en-US</dc:language>
  <cp:lastModifiedBy>abator</cp:lastModifiedBy>
  <dcterms:modified xsi:type="dcterms:W3CDTF">2017-04-28T11:04:00Z</dcterms:modified>
  <cp:revision>5</cp:revision>
  <dc:subject/>
  <dc:title>ZARZĄDZENIE NR ……………</dc:title>
</cp:coreProperties>
</file>