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Załącznik Nr 8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do Zarządzenia Nr 12/2017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 xml:space="preserve">Wójta Gminy Grzmiąca  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z dnia 20 marca 201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chody i rozchody budżetu Gminy Grzmiąca w 201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7"/>
        <w:gridCol w:w="1842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.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.064,6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.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.064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7.95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7.95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7.95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7.953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3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45:00Z</dcterms:created>
  <dc:creator>UG</dc:creator>
  <dc:description/>
  <cp:keywords/>
  <dc:language>en-US</dc:language>
  <cp:lastModifiedBy>Barbara Golczyk</cp:lastModifiedBy>
  <cp:lastPrinted>2017-03-21T09:26:00Z</cp:lastPrinted>
  <dcterms:modified xsi:type="dcterms:W3CDTF">2017-03-21T08:26:00Z</dcterms:modified>
  <cp:revision>3</cp:revision>
  <dc:subject/>
  <dc:title>Załącznik Nr 2</dc:title>
</cp:coreProperties>
</file>