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4111"/>
        <w:jc w:val="left"/>
        <w:rPr>
          <w:b w:val="false"/>
          <w:b w:val="false"/>
        </w:rPr>
      </w:pPr>
      <w:r>
        <w:rPr>
          <w:b w:val="false"/>
        </w:rPr>
        <w:t>Załącznik Nr  3</w:t>
      </w:r>
    </w:p>
    <w:p>
      <w:pPr>
        <w:pStyle w:val="Heading"/>
        <w:ind w:firstLine="4111"/>
        <w:jc w:val="left"/>
        <w:rPr>
          <w:b w:val="false"/>
          <w:b w:val="false"/>
        </w:rPr>
      </w:pPr>
      <w:r>
        <w:rPr>
          <w:b w:val="false"/>
        </w:rPr>
        <w:t>do Zarządzenia Wójta Gminy Grzmiąca Nr 12/2017</w:t>
      </w:r>
    </w:p>
    <w:p>
      <w:pPr>
        <w:pStyle w:val="Heading"/>
        <w:ind w:firstLine="4111"/>
        <w:jc w:val="left"/>
        <w:rPr/>
      </w:pPr>
      <w:r>
        <w:rPr>
          <w:b w:val="false"/>
        </w:rPr>
        <w:t>z dnia 20 marca 2017roku</w:t>
      </w:r>
    </w:p>
    <w:p>
      <w:pPr>
        <w:pStyle w:val="Heading"/>
        <w:ind w:firstLine="4111"/>
        <w:jc w:val="left"/>
        <w:rPr>
          <w:b w:val="false"/>
          <w:b w:val="false"/>
          <w:color w:val="FF3333"/>
        </w:rPr>
      </w:pPr>
      <w:r>
        <w:rPr>
          <w:b w:val="false"/>
          <w:color w:val="FF3333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Wydatki  budżetu gminy według działów i rozdziałów klasyfikacji budżetowej.</w:t>
      </w:r>
    </w:p>
    <w:p>
      <w:pPr>
        <w:pStyle w:val="Normal"/>
        <w:jc w:val="center"/>
        <w:rPr/>
      </w:pPr>
      <w:r>
        <w:rPr/>
      </w:r>
    </w:p>
    <w:tbl>
      <w:tblPr>
        <w:tblW w:w="10058" w:type="dxa"/>
        <w:jc w:val="left"/>
        <w:tblInd w:w="-4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765"/>
        <w:gridCol w:w="3875"/>
        <w:gridCol w:w="1475"/>
        <w:gridCol w:w="1267"/>
        <w:gridCol w:w="1500"/>
        <w:gridCol w:w="591"/>
      </w:tblGrid>
      <w:tr>
        <w:trPr>
          <w:trHeight w:val="1036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 według uchwały na dzień 01.01.2016r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 zmian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dzień 31.12.2016r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69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667 307,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2 424 941,9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932 851,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9,7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  <w:t>0100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rządy melioracji i urządzeń wodnych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0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  <w:t>0100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półki wodn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600 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784 243,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305 088,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3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zby rolnicz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 5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 514,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 163,5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 647,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8 095,8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5 510,7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 ŁĄCZNOŚ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48 164,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8 634,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74 651,9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43,6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8 164,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8 634,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4 651,9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53 037,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9 641,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4 589,8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</w:tr>
      <w:tr>
        <w:trPr>
          <w:trHeight w:val="344" w:hRule="exact"/>
          <w:cantSplit w:val="true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5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Gospodarka gruntami i nieruchomościami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 00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 271,16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9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3 037,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4 641,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 318,7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4 231,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6 030,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0 839,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3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mentarz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 231,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 030,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 839,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278 249,7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214 722,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011 464,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0,8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rzędy wojewódzki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 4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 252,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 252,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ady gmi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7 96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 96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4 910,7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979 813,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893 732,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726 220,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2</w:t>
            </w:r>
          </w:p>
        </w:tc>
      </w:tr>
      <w:tr>
        <w:trPr>
          <w:trHeight w:val="32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75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omocja jednostek samorządu terytorialnego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 550,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 583,4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 056,55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9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1 526,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2 193,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 024,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90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 NACZELNYCH ORGANÓW WŁADZY PAŃSTWOWEJ, KONTROLI l  OCHRONY PRAWA ORAZ SĄDOWNICTW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03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 83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 559,3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rzędy naczelnych organów władzy państwowej, kontroli  i ochrony praw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03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 83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 559,3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54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BEZPIECZEŃSTWO PUBLICZNE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 OCHRONA PRZECIWPOŻAROW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82 079,6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8 892,7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5 599,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chotnicze straże pożarn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1 481,7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8 294,9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9 494,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6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raż gminna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4 597,88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4 597,8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 105,1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21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rządzanie kryzysowe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 000,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 00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SŁUGA DŁUGU PUBLICZNEG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5 621,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6 129,8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6 044,7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,5</w:t>
            </w:r>
          </w:p>
        </w:tc>
      </w:tr>
      <w:tr>
        <w:trPr>
          <w:trHeight w:val="543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70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bsługa papierów wartościowych , kredytów i pożyczek jednostek samorządu terytorialneg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 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 508,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 044,7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710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70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ozliczenia z tytułu poręczeń i gwarancji udzielonych przez Skarb Państwa lub jednostek samorządu terytorialneg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0 621,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0 621,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 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1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zerwy ogólne i celow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 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 036 082,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 102 748,9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 927 774,35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922 892,6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875 002,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858 842,40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ddziały przedszkolne w szkołach podstawowych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4 195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9 293,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3 749,17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1 177,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2 607,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 455,98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750 588,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718 582,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675 687,29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11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owożenie uczniów do szkó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4 712,7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1 692,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6 820,28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4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lacówki dokształcania i doskonalenia  nauczyciel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 808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80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 829,49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4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ołówki szkolne i przedszkoln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6 506,9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2 891,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6 054,94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1247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49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 416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 572,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 572,16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406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5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alizacja zadań wymagających stosowania specjalnej organizacji nauki  i metod pracy dla dzieci i młodzieży w szkołach podstawowych, gimnazjach, liceach ogólnokształcących, liceach profilowanych i szkołach zawodowych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/>
              <w:t>oraz szkołach artystycznych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7 785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6 298,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5 762,64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0 000,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8 139,2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4 392,03 zł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5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rPr/>
            </w:pPr>
            <w:r>
              <w:rPr/>
              <w:t>Zwalczanie narkomani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 1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 6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 575,65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5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rPr/>
            </w:pPr>
            <w:r>
              <w:rPr/>
              <w:t>Przeciwdziałanie alkoholizmow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 9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 539,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 816,38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256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 793 108,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 673 824,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 472 334,32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Domy pomocy społecznej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8 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3 3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8 873,78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Zadania w zakresie przeciwdziałania przemocy w rodzini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6,75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8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Wspieranie rodzin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 95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 99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 704,83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Świadczenie wychowawcz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438 312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373 702,98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907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Świadczenia rodzinne, świadczenie</w:t>
            </w:r>
          </w:p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 funduszu alimentacyjnego oraz składki </w:t>
            </w:r>
          </w:p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na ubezpieczenia emerytalne i rentowe</w:t>
            </w:r>
          </w:p>
          <w:p>
            <w:pPr>
              <w:pStyle w:val="Normal"/>
              <w:rPr/>
            </w:pPr>
            <w:r>
              <w:rPr/>
              <w:t>z ubezpieczenia społeczneg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045 9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17 3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297 907,41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1436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Składki na ubezpieczenia zdrowotne  opłacane za osoby pobierające niektóre świadczenia z pomocy społecznej, niektóre świadczenia rodzinne oraz za osoby uczestniczące w zajęciach w centrum integracji społecznej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 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 252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 823,70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siłki i pomoc w naturze oraz składki </w:t>
            </w:r>
          </w:p>
          <w:p>
            <w:pPr>
              <w:pStyle w:val="Normal"/>
              <w:snapToGrid w:val="false"/>
              <w:rPr/>
            </w:pPr>
            <w:r>
              <w:rPr/>
              <w:t>na ubezpieczenia emerytalne i rentow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6 087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9 937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8 955,37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datki mieszkaniow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0 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3 976,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3 362,07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siłki stał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6 4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8 147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5 356,93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1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1 971,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1 542,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0 401,23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450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2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</w:t>
            </w:r>
          </w:p>
          <w:p>
            <w:pPr>
              <w:pStyle w:val="Normal"/>
              <w:snapToGrid w:val="false"/>
              <w:rPr/>
            </w:pPr>
            <w:r>
              <w:rPr/>
              <w:t>opiekuńcz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 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 955,50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96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9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 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7 26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5 643,77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4 549,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22 590,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9 962,6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41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 549,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2 590,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 962,68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 OCHRONA ŚRODOWISK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60 917,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37 995,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57 266,84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Gospodarka odpadam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8 417,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1 345,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8 608,52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2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1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świetlenie ulic, placów i dró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3 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8 15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2 985,19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9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 5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 5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 673,13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99 192,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40 149,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59 579,08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,1</w:t>
            </w:r>
          </w:p>
        </w:tc>
      </w:tr>
      <w:tr>
        <w:trPr>
          <w:trHeight w:val="228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0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rPr/>
            </w:pPr>
            <w:r>
              <w:rPr/>
              <w:t>Domy i ośrodki kultury, świetlice i klub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2 682,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5 898,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6 328,07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,3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rPr/>
            </w:pPr>
            <w:r>
              <w:rPr/>
              <w:t>Biblioteki</w:t>
            </w:r>
          </w:p>
          <w:p>
            <w:pPr>
              <w:pStyle w:val="Footer"/>
              <w:tabs>
                <w:tab w:val="left" w:pos="708" w:leader="none"/>
              </w:tabs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9 509,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9 509,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8 509,50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9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rPr/>
            </w:pPr>
            <w:r>
              <w:rPr/>
              <w:t>Pozostała działalność</w:t>
            </w:r>
          </w:p>
          <w:p>
            <w:pPr>
              <w:pStyle w:val="Footer"/>
              <w:tabs>
                <w:tab w:val="left" w:pos="708" w:leader="none"/>
              </w:tabs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 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 741,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 741,51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3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FIZYCZN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8 398,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5 314,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9 533,8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0,9</w:t>
            </w:r>
          </w:p>
        </w:tc>
      </w:tr>
      <w:tr>
        <w:trPr>
          <w:trHeight w:val="286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0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dania w zakresie kultury fizycznej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 398,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5 314,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 533,86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9</w:t>
            </w:r>
          </w:p>
        </w:tc>
      </w:tr>
      <w:tr>
        <w:trPr>
          <w:trHeight w:val="445" w:hRule="exact"/>
          <w:cantSplit w:val="true"/>
        </w:trPr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WDATKI OGÓŁEM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 881 969,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2 184 592,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 941 442,99 z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,4</w:t>
            </w:r>
          </w:p>
        </w:tc>
      </w:tr>
    </w:tbl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9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.%6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.%8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26:00Z</dcterms:created>
  <dc:creator>dom</dc:creator>
  <dc:description/>
  <cp:keywords/>
  <dc:language>en-US</dc:language>
  <cp:lastModifiedBy>Barbara Golczyk</cp:lastModifiedBy>
  <cp:lastPrinted>2017-03-21T09:07:00Z</cp:lastPrinted>
  <dcterms:modified xsi:type="dcterms:W3CDTF">2017-03-21T08:07:00Z</dcterms:modified>
  <cp:revision>6</cp:revision>
  <dc:subject/>
  <dc:title/>
</cp:coreProperties>
</file>