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/>
      </w:pPr>
      <w:r>
        <w:rPr>
          <w:sz w:val="20"/>
          <w:szCs w:val="20"/>
        </w:rPr>
        <w:t xml:space="preserve">do Zarządzenia Wójta Gminy Grzmiąca Nr 12/2017   </w:t>
      </w:r>
    </w:p>
    <w:p>
      <w:pPr>
        <w:pStyle w:val="Normal"/>
        <w:ind w:firstLine="4859"/>
        <w:rPr>
          <w:b/>
          <w:b/>
        </w:rPr>
      </w:pPr>
      <w:r>
        <w:rPr>
          <w:sz w:val="20"/>
          <w:szCs w:val="20"/>
        </w:rPr>
        <w:t>z dnia 20 marca 2017roku</w:t>
      </w:r>
    </w:p>
    <w:p>
      <w:pPr>
        <w:pStyle w:val="Normal"/>
        <w:jc w:val="center"/>
        <w:rPr>
          <w:b/>
          <w:b/>
          <w:color w:val="FF3333"/>
        </w:rPr>
      </w:pPr>
      <w:r>
        <w:rPr>
          <w:b/>
          <w:color w:val="FF3333"/>
        </w:rPr>
      </w:r>
    </w:p>
    <w:p>
      <w:pPr>
        <w:pStyle w:val="Normal"/>
        <w:jc w:val="center"/>
        <w:rPr>
          <w:b/>
          <w:b/>
          <w:color w:val="FF3333"/>
        </w:rPr>
      </w:pPr>
      <w:r>
        <w:rPr>
          <w:b/>
          <w:color w:val="FF3333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prawozdanie z realizacji planu finansowego zadań zleconych i wynikających z porozumień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 rok 20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13" w:type="dxa"/>
        <w:jc w:val="left"/>
        <w:tblInd w:w="-10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825"/>
        <w:gridCol w:w="720"/>
        <w:gridCol w:w="3689"/>
        <w:gridCol w:w="1300"/>
        <w:gridCol w:w="1263"/>
        <w:gridCol w:w="1264"/>
        <w:gridCol w:w="1276"/>
      </w:tblGrid>
      <w:tr>
        <w:trPr>
          <w:trHeight w:val="367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tacj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>
          <w:trHeight w:val="28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18"/>
                <w:szCs w:val="18"/>
              </w:rPr>
              <w:t>Wykonan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lnictwo i łowiectw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 239,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 239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 23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 239,72</w:t>
            </w:r>
          </w:p>
        </w:tc>
      </w:tr>
      <w:tr>
        <w:trPr>
          <w:trHeight w:val="18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Pozostała działalnoś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17 239,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17 239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 23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 239,72</w:t>
            </w:r>
          </w:p>
        </w:tc>
      </w:tr>
      <w:tr>
        <w:trPr>
          <w:trHeight w:val="69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239,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239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osobowe pracownikó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ubezpieczenia społe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6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Fundusz Prac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i wyposaż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8,0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usług pozostały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10,52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opłaty i składk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 09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 097,7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ministracja publi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 58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 5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 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 580,0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Urzędy wojewódzki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7 58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7 5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 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7 58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8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osobow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0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05,8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ubezpieczenia społe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1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15,8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Fundusz Pracy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31</w:t>
            </w:r>
          </w:p>
        </w:tc>
      </w:tr>
      <w:tr>
        <w:trPr>
          <w:trHeight w:val="408" w:hRule="atLeast"/>
        </w:trPr>
        <w:tc>
          <w:tcPr>
            <w:tcW w:w="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/>
            </w:pPr>
            <w:r>
              <w:rPr>
                <w:b/>
                <w:bCs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38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9,3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3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559,36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Urzędy naczelnych organów władzy  państwowej, kontroli i ochrony praw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 83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 559,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 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 559,36</w:t>
            </w:r>
          </w:p>
        </w:tc>
      </w:tr>
      <w:tr>
        <w:trPr>
          <w:trHeight w:val="61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l-PL"/>
              </w:rPr>
              <w:t>Dotacje celowe otrzymane z budżetu państwa na realizację zadań 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9,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i wyposażeni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29,36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usług pozostał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16"/>
                <w:szCs w:val="16"/>
              </w:rPr>
              <w:t>8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ta i wychowani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278,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640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27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 566,67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Szkoły podstawow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5 528,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5 419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5 52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5 344,95</w:t>
            </w:r>
          </w:p>
        </w:tc>
      </w:tr>
      <w:tr>
        <w:trPr>
          <w:trHeight w:val="63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zadań 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28,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 419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i wyposaż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środków dydaktycznych i książe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7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193,0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Gimnazj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 699,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 699,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 69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11 699,62 </w:t>
            </w:r>
          </w:p>
        </w:tc>
      </w:tr>
      <w:tr>
        <w:trPr>
          <w:trHeight w:val="58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 zadań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9,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9,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i wyposaż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Zakup środków dydaktycznych  i książe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8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83,78</w:t>
            </w:r>
          </w:p>
        </w:tc>
      </w:tr>
      <w:tr>
        <w:trPr>
          <w:trHeight w:val="88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alizacja zadań wymagających stosowania specjalnej organizacji nauki 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049,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522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04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 522,10</w:t>
            </w:r>
          </w:p>
        </w:tc>
      </w:tr>
      <w:tr>
        <w:trPr>
          <w:trHeight w:val="5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 zadań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9,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2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i wyposaż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94</w:t>
            </w:r>
          </w:p>
        </w:tc>
      </w:tr>
      <w:tr>
        <w:trPr>
          <w:trHeight w:val="2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Zakup środków dydaktycznych  i książe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 01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97,16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oc  społe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797 499,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714 753,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797 49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714 753,46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5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Świadczenie  wychowawcz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 438 31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 373 702,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 438 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 373 702,98</w:t>
            </w:r>
          </w:p>
        </w:tc>
      </w:tr>
      <w:tr>
        <w:trPr>
          <w:trHeight w:val="78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pl-PL"/>
              </w:rPr>
              <w:t>Dotacje celowe otrzymane z budżetu państwa na zadania bieżące z zakresu administracji rządowej zlecone gminom , związane z realizacją świadczenia wychowawczego stanowiącego pomoc państwa w wychowywaniu dziec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8 312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3 702,9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pl-PL"/>
              </w:rPr>
              <w:t>Świadczenia społecz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388 550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4 936,7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osobowe pracowników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65,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265,89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ubezpieczenia społecz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.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04,0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Fundusz Pracy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7,0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0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i wyposażeni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64,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564,5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pl-PL"/>
              </w:rPr>
              <w:t>Szkolenia pracowników niebędących członkami korpusu służby cywilnej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77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52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Świadczenia  rodzinne, świadczenia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z funduszu alimentacyjnego oraz składki na ubezpieczenia emerytalne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 xml:space="preserve">i rentowe z ubezpieczenia społecznego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 315 400,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 297 907,4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 315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 297 907,4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zadań 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 4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7 907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l-PL"/>
              </w:rPr>
              <w:t xml:space="preserve">Świadczenia społeczne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4 24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6 751,0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osobow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68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687,9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ubezpieczenia społe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/>
            </w:pPr>
            <w:r>
              <w:rPr>
                <w:sz w:val="16"/>
                <w:szCs w:val="16"/>
              </w:rPr>
              <w:t>125 71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718,4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i wyposaż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Składki na ubezpieczenia zdrowotne opłacane za osoby pobierające niektóre świadczenia z pomocy społecznej,  niektóre świadczenia rodzinne oraz za osoby uczestniczące w zajęciach w centrum integracji społecznej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6 54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6 543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6 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6 54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zadań 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4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43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l-PL"/>
              </w:rPr>
              <w:t>Składki na ubezpieczenia zdrowot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543,00</w:t>
            </w:r>
          </w:p>
        </w:tc>
      </w:tr>
      <w:tr>
        <w:trPr>
          <w:trHeight w:val="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2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pl-PL"/>
              </w:rPr>
              <w:t>Dodatki mieszkaniowe- energetycz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976,4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430,1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 976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 430,17</w:t>
            </w:r>
          </w:p>
        </w:tc>
      </w:tr>
      <w:tr>
        <w:trPr>
          <w:trHeight w:val="7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zadań  bieżących z zakresu administracji rządowej oraz innych zadań zleconych gminie ustawam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76,4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30,1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l-PL"/>
              </w:rPr>
              <w:t>Świadczenia społecz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41,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06,05</w:t>
            </w:r>
          </w:p>
        </w:tc>
      </w:tr>
      <w:tr>
        <w:trPr>
          <w:trHeight w:val="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usług pozostał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12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Usługi opiekuńcze i specjalistyczne usługi opiekuńcz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4 955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955,50</w:t>
            </w:r>
          </w:p>
        </w:tc>
      </w:tr>
      <w:tr>
        <w:trPr>
          <w:trHeight w:val="6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zadań 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5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usług zdrowotny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55,5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została działalnoś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4,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14,40</w:t>
            </w:r>
          </w:p>
        </w:tc>
      </w:tr>
      <w:tr>
        <w:trPr>
          <w:trHeight w:val="6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/>
            </w:pPr>
            <w:r>
              <w:rPr>
                <w:sz w:val="16"/>
                <w:szCs w:val="16"/>
              </w:rPr>
              <w:t>Dotacje celowe otrzymane z budżetu państwa na realizację zadań  bieżących z zakresu administracji rządowej oraz innych zadań zleconych gminie ustawa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i wyposaż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0</w:t>
            </w:r>
          </w:p>
        </w:tc>
      </w:tr>
      <w:tr>
        <w:trPr>
          <w:trHeight w:val="411" w:hRule="atLeast"/>
        </w:trPr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387 435,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303 773,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387 43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303 699,2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25:00Z</dcterms:created>
  <dc:creator>dom</dc:creator>
  <dc:description/>
  <cp:keywords/>
  <dc:language>en-US</dc:language>
  <cp:lastModifiedBy>Barbara Golczyk</cp:lastModifiedBy>
  <cp:lastPrinted>2017-03-21T09:15:00Z</cp:lastPrinted>
  <dcterms:modified xsi:type="dcterms:W3CDTF">2017-03-21T08:15:00Z</dcterms:modified>
  <cp:revision>5</cp:revision>
  <dc:subject/>
  <dc:title/>
</cp:coreProperties>
</file>