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12/2017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20 marca 2017roku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ochody budżetu Gminy Grzmiąca za  2016 rok według źróde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41"/>
        <w:gridCol w:w="851"/>
        <w:gridCol w:w="1559"/>
        <w:gridCol w:w="1417"/>
        <w:gridCol w:w="991"/>
      </w:tblGrid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.12.2016r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963 65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67 353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a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528 8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157 257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nieruchomośc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5 9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2 369,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rolnego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 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 306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leśnego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1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157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podatku od środków transpor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2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działalności gospodarczej osób fizycznych, opłacanego w formie karty podatk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2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spadków i darowizn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43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czynności cywilnoprawny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4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12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ła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 08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 216,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opłaty skarbowej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9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opłaty targow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opłaty eksploatacyj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2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24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rPr/>
            </w:pPr>
            <w:r>
              <w:rPr>
                <w:sz w:val="20"/>
                <w:szCs w:val="20"/>
              </w:rPr>
              <w:t xml:space="preserve">wpływy z opłaty za zezwolenie na sprzedaż napojów alkoholowych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30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opłat z tytułu użytkowania wieczystego nieruchom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chody z majątku gm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3 312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najmu i dzierżawy składników majątkowych Skarbu Państwa, jednostek samorządu terytorialnego lub innych jednostek zaliczanych do sektora finansów publicznych oraz innych umów o podobnych charakter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063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 xml:space="preserve">wpływy z tytułu odpłatnego nabycia prawa własności </w:t>
            </w:r>
          </w:p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oraz prawa użytkowania wieczystego nieruchom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49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ne wpływy i doch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322 58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 503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ednostki samorządu terytorialnego na podstawie odrębnych u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8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468,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tytułu grzywien, mandatów i innych kar pieniężnych od osób fiz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6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39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1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584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odsetek od nieterminowych wpłat z tytułu podatków i opł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32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zostałych odsetek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63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0 25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61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4,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rekompensaty utraconych  dochodów  w podatkach i opłatach loka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y gmin w podatkach stanowiących dochód budżetu państwa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780 1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801 064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podatku dochodowego od osób fiz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4 6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4 57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podatku dochodowego od osób  praw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85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 878 1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 878 18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6 9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6 90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8 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8 10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1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17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TACJE CELOWE OTRZYMANE Z BUDŻETU PAŃSTW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71 50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293 913,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/>
            </w:pPr>
            <w:r>
              <w:rPr>
                <w:i/>
                <w:sz w:val="20"/>
                <w:szCs w:val="20"/>
              </w:rPr>
              <w:t>na realizację  zadań bieżących z zakresu adm. Rządowej oraz innych zadań zleconych gminie ustaw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7 43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3 773,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C, dowody osobiste, ewidencja ludności, CEID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8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aktualizacja rejestru wybor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9,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świadczenia rodzinne i  fundusz alimenta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5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 907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4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23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239,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datki energet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76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30,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5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użej Rodz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 dostępu do książek materiałów edukacyj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2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19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nauki i metody pracy dla dzieci i młodzież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2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 dostępu do podręcz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99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e wychowawcze 500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8 3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3 702,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na realizację  własnych zadań bieżących gmi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082 91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9 501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987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7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206,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4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40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80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8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459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nie przedszko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53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 rodz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4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usz sołec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5,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a realizację  własnych zadań bieżących g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7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ka szko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ŚRODKI NA DOFINANSOWANIE ZADAN WŁAS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 65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754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dotacje otrzymane z państwowych funduszy celowych na realizację zadań bieżących jednostek sektora finansów publi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1,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inwestycji gmin, powiatów, samorządów województw, pozyskane z innych źróde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54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tacje celowe otrzymane z budżetu państwa na realizację inwestycji i zakupów inwestycyjnych własnych g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5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55,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 z gminy na inwestycje i zakupy inwestycyjne realizowane na podstawie porozumień między jednostkami samorządu terytorial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00,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  DOCHODY   (I+II+III+I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379 99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264 209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1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301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2846705</wp:posOffset>
              </wp:positionH>
              <wp:positionV relativeFrom="paragraph">
                <wp:posOffset>-2730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-2.15pt;mso-position-vertical-relative:text;margin-left:224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10:00Z</dcterms:created>
  <dc:creator>.</dc:creator>
  <dc:description/>
  <cp:keywords/>
  <dc:language>en-US</dc:language>
  <cp:lastModifiedBy>Barbara Golczyk</cp:lastModifiedBy>
  <cp:lastPrinted>2017-03-21T09:07:00Z</cp:lastPrinted>
  <dcterms:modified xsi:type="dcterms:W3CDTF">2017-03-21T08:07:00Z</dcterms:modified>
  <cp:revision>40</cp:revision>
  <dc:subject/>
  <dc:title>Dochody budżetu Gminy Grzmiąca za I półrocze 2007r</dc:title>
</cp:coreProperties>
</file>