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240"/>
        <w:jc w:val="left"/>
        <w:rPr>
          <w:b w:val="false"/>
          <w:b w:val="false"/>
        </w:rPr>
      </w:pPr>
      <w:r>
        <w:rPr>
          <w:b w:val="false"/>
        </w:rPr>
        <w:t>Zarządzenie Nr 29/2018</w:t>
      </w:r>
    </w:p>
    <w:p>
      <w:pPr>
        <w:pStyle w:val="Heading"/>
        <w:ind w:firstLine="3240"/>
        <w:jc w:val="left"/>
        <w:rPr>
          <w:b w:val="false"/>
          <w:b w:val="false"/>
        </w:rPr>
      </w:pPr>
      <w:r>
        <w:rPr>
          <w:b w:val="false"/>
        </w:rPr>
        <w:t>Wójta Gminy Grzmiąca</w:t>
      </w:r>
    </w:p>
    <w:p>
      <w:pPr>
        <w:pStyle w:val="Normal"/>
        <w:ind w:firstLine="3240"/>
        <w:rPr/>
      </w:pPr>
      <w:r>
        <w:rPr>
          <w:sz w:val="24"/>
        </w:rPr>
        <w:t>z  dnia 5 września 2018roku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/>
      </w:pPr>
      <w:r>
        <w:rPr>
          <w:sz w:val="22"/>
        </w:rPr>
        <w:t>w sprawie opracowania materiałów planistycznych do projektu budżetu gminy na 2019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 30 ust. 1, art. 61 ust. 3 ustawy z dnia 8 marca 1990 r. o samorządzie gminnym </w:t>
      </w:r>
      <w:r>
        <w:rPr>
          <w:spacing w:val="-10"/>
          <w:sz w:val="24"/>
          <w:szCs w:val="24"/>
        </w:rPr>
        <w:t xml:space="preserve">(Dz. U. z 2018 r. poz. 994, poz. 1000, poz. 1349, poz. 1432)  </w:t>
      </w:r>
      <w:r>
        <w:rPr>
          <w:sz w:val="24"/>
          <w:szCs w:val="24"/>
        </w:rPr>
        <w:t xml:space="preserve">oraz art. 233 ust. 1 ustawy </w:t>
        <w:br/>
        <w:t xml:space="preserve">z dnia 27 sierpnia 2009 r. o finansach publicznych </w:t>
      </w:r>
      <w:r>
        <w:rPr>
          <w:sz w:val="22"/>
          <w:szCs w:val="22"/>
        </w:rPr>
        <w:t>(Dz. U. z 2017r. poz. 2077; z 2018r. poz. 62, poz.1000, poz. 1366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oraz Uchwały Nr XLII/273/2010 Rady Gminy Grzmiąca z dnia </w:t>
        <w:br/>
        <w:t xml:space="preserve">28 października </w:t>
      </w:r>
      <w:r>
        <w:rPr>
          <w:sz w:val="24"/>
        </w:rPr>
        <w:t>2010r. w sprawie trybu prac nad projektem uchwały budżetowej, zarządzam co następuje: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kstpodstawowy3"/>
        <w:jc w:val="both"/>
        <w:rPr/>
      </w:pPr>
      <w:r>
        <w:rPr>
          <w:b w:val="false"/>
          <w:bCs/>
        </w:rPr>
        <w:t xml:space="preserve">§ 1. Ustala się następujące wytyczne do opracowania projektu uchwały budżetowej </w:t>
        <w:br/>
        <w:t>na 2019 rok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1. </w:t>
      </w:r>
      <w:r>
        <w:rPr>
          <w:sz w:val="24"/>
        </w:rPr>
        <w:t>Wielkość dochodów Gminy należy obliczyć w następujący sposób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) w podatku od nieruchomości przyjąć stawki w wysokości górnych stawek kwotowych zgodnych z obwieszczeniem Ministra Finansów;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b) od środków transportowych, opłaty targowej, opłaty za gospodarowanie odpadami komunalnymi, opłaty eksploatacyjnej, przyjąć kwoty na podstawie planowanego wykonania 2018r.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 xml:space="preserve">c) z podatku rolnego i leśnego na poziomie przewidywanego wykonania roku 2018 r.  Nie przewidywać obniżenia ceny skupu żyta stanowiącej podstawę obliczania podatku rolnego, </w:t>
        <w:br/>
        <w:t xml:space="preserve">a po urzędowym ogłoszeniu ceny żyta uwzględnić ją w wyliczeniach ostatecznej wersji projektu budżetu. Nie przewidywać również obniżenia ceny skupu drewna stanowiącej podstawę obliczania podatku leśnego, a po urzędowym ogłoszeniu ceny drewna uwzględnić ją w wyliczeniach ostatecznej wersji projektu budżetu;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  <w:t>c) udziały w podatku dochodowym od osób prawnych i inne podatki pobierane przez urzędy skarbowe oraz opłatę skarbową na poziomie przewidywanego wykonania 2018r.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d) udział w podatku dochodowym od osób fizycznych oraz wysokość subwencji przyjąć na podstawie informacji Ministerstwa Finansów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) wysokość dotacji celowych przyjąć na podstawie otrzymanych informacji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f) dochody z majątku (w tym: z dzierżawy, opłaty za wieczyste użytkowanie, dochody ze sprzedaży majątku itd.) na podstawie obowiązujących umów. Propozycja sprzedaży majątku, powinna zawierać informacje na temat rodzaju nieruchomości oraz szacunkowej wartości możliwej do uzyskania. W kalkulacji dochodów proszę uwzględnić utrzymanie stosowanych ulg i zwolnień podatkowych.</w:t>
      </w:r>
      <w:r>
        <w:rPr>
          <w:bCs/>
          <w:i/>
          <w:sz w:val="24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>2. Wydatki bieżące przyjąć na poziomie 2018 roku. Przy planowaniu wydatków bieżących pamiętać należy o racjonalizacji zużycia materiałów, energii, wydatków telekomunikacyjnych, gospodarności i celowości.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3. Fundusz płac należy wyliczyć w oparciu o regulaminowe zatrudnienie wg stanu na 30 września 2018r., ze szczegółowym opisem ewentualnych zmian organizacyjnych </w:t>
        <w:br/>
        <w:t xml:space="preserve">i wyodrębnieniem różnic w planie spowodowanych koniecznością wypłat odpraw rentowych, emerytalnych, nagród jubileuszowych, przewidywanymi zmianami do końca 2018r., itp. 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4. Szkoły przygotują plany finansowe z wykorzystaniem szczegółowej klasyfikacji dochodów, wydatków, przychodów i rozchodów oraz środków pochodzących </w:t>
        <w:br/>
        <w:t xml:space="preserve">ze źródeł zagranicznych uwzględniające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4"/>
        </w:rPr>
        <w:t>a)</w:t>
        <w:tab/>
        <w:t xml:space="preserve">dochody (np. z wynajmu obiektów)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4"/>
        </w:rPr>
        <w:t>b)</w:t>
        <w:tab/>
        <w:t>wydatki jednostek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Wydatki bieżące przyjąć na poziomie roku 2018., z uwzględnieniem ust. 3 niniejszego zarządzenia oraz zatwierdzonego arkusza organizacyjnego szkoły roku szkolnego 2018/2019. Fundusz płac z podziałem na nauczycieli i pracowników obsługi należy obliczyć w oparciu o stawki zaszeregowania na koniec września br. Wynagrodzenia nauczycieli i pracowników obsługi przyjąć według stanu na 30 września 2018 roku, z uwzględnieniem podwyżki dla nauczycieli w wysokości 5% od 1 stycznia 2019roku 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sz w:val="24"/>
        </w:rPr>
        <w:t xml:space="preserve">Ponadto szkoły przedstawią odrębne wyliczenie potrzeb na odprawy emerytalne </w:t>
        <w:br/>
        <w:t xml:space="preserve">i jubileuszowe, skalkulują wzrost płac wynikający z planowanych awansów nauczycieli. Wyliczą, zgodnie z przepisami kwotę przewidzianą na dokształcanie oraz wskażą potrzeby szkoleniowe nauczycieli, kierunki i sposób dokształcania. Obliczą potrzeby związane z Zakładowym Funduszem Świadczeń Socjalnych. </w:t>
      </w:r>
    </w:p>
    <w:p>
      <w:pPr>
        <w:pStyle w:val="Normal"/>
        <w:jc w:val="both"/>
        <w:rPr/>
      </w:pPr>
      <w:r>
        <w:rPr>
          <w:bCs/>
          <w:sz w:val="24"/>
        </w:rPr>
        <w:t>W rozliczeniu planowanych wydatków na ZFŚS przedstawią odrębnie kalkulowane odpisy na nauczycieli, pracowników obsługi, emerytowanych nauczycieli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br/>
        <w:t>Do projektu planu finansowego (wg działów, rozdziałów, paragrafów klasyfikacji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budżetowej)  należy dołączyć kalkulacje i część opisową uzasadniającą wielkość planowanych środków w poszczególnych paragrafach i w odniesieniu do zakładanego wykonania roku 2018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  <w:t>5. W Urzędzie Gminy należy dokonać szczegółowej kalkulacji wydatków.  Zaplanować Fundusz płac, zgodnie z ust. 3 niniejszego zarządzenia. Wydatki bieżące przyjąć na poziomie roku 2018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  <w:t>6. Gminny Ośrodek Pomocy Społecznej w Grzmiącej dokona analizy potrzeb</w:t>
        <w:br/>
        <w:t>w zakresie usług i świadczeń społecznych, obligatoryjnych i fakultatywnych, świadczeń rodzinnych, zaliczek alimentacyjnych. Poziom wynagrodzeń założyć na poziomie 2018r., zgodnie z ust. 3 niniejszego zarządzenia. Pozostałe wydatki bieżące zaplanować na poziomie 2018r.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W planie przewidzieć należy środki własne na dożywianie na poziomie roku 2018 do programu „Pomoc państwa w zakresie dożywiania”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  <w:t>7. Komisja ds. rozwiązywania problemów alkoholowych przedstawi projekt Programu Profilaktyki i Rozwiązywania Problemów Alkoholowych oraz Przeciwdziałania Narkomanii dla Gminy Grzmiąca na 2019 r. wraz z finansowymi propozycjami jego realizacji. Wydatki należy zaplanować do kwoty przewidywanych dochodów. Za terminowe przedłożenie planu odpowiada Pełnomocnik Wójta ds. Rozwiązywania Problemów Alkoholowych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8. Instytucja Kultury pn. „Gminna Biblioteka Publiczna w Grzmiącej” przedstawi propozycje planów finansowych, rzeczywiste koszty utrzymania bibliotek i świetlic, kalendarz i kosztorys imprez kulturalnych organizowanych w ramach planu. Wraz z planami finansowymi przedstawi informację o zamierzonej działalności merytorycznej (np. o ilości prowadzonych zajęć dla dzieci i młodzieży itp.). Przy kalkulacjach przyjąć wysokość płac na poziomie 2018 roku, zgodnie z ust. 3 niniejszego zarządzenia. Natomiast na wydatki bieżące zaplanować środki także na poziomie 2018 roku. Ogólny plan wydatków nie może przekroczyć kwoty uwzględnionej w uchwalonym programie postępowania naprawczego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§ 2.</w:t>
      </w:r>
      <w:r>
        <w:rPr>
          <w:b/>
          <w:bCs/>
        </w:rPr>
        <w:t xml:space="preserve"> </w:t>
      </w:r>
      <w:r>
        <w:rPr>
          <w:bCs/>
          <w:sz w:val="24"/>
        </w:rPr>
        <w:t>Ustala się następujące wytyczne organizacyjn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>Propozycje zadań inwestycyjnych  powinny uwzględniać podział na inwestycje kontynuowane i jednoroczne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 xml:space="preserve">Wszystkie referaty odpowiedzialne za realizację zadań Gminy przygotują własne propozycje do budżetu uwzględniając wytyczne zawarte w § 1 oraz  zestawienia propozycji zadań do budżetu zgłoszonych przez Komisje Rady, Radnych, organizacje, instytucje, sołectwa, samorządy, stowarzyszenia i mieszkańców itp. wraz z szacunkowym kosztem ich realizacji. 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u w:val="single"/>
        </w:rPr>
        <w:t>Wnioski należy składać w terminie do 28 września 2018rok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Wnioski należy składać na formularzach będących załącznikami do niniejszego zarządzenia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Jednostki budżetowe – załącznik Nr 1, informację opisową oraz tabele uzupełniające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Instytucje kultury - załącznik Nr 1, informację opisową oraz tabele uzupełniające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Referaty i samodzielni pracownicy oprócz zestawienia zadań – załącznik Nr 1, 2 i 3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§ 3. Projekty budżetu opracowane przez jednostki budżetowe, instytucje kultury, pracowników Urzędu Gminy muszą w swoich założeniach uwzględniać zapisy programu postępowania naprawczego Gminy Grzmiąca przyjętego Uchwałą Nr XXVIII/195/2017 Rady Gminy Grzmiąca z dnia 13 września 2017ro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sz w:val="24"/>
          <w:szCs w:val="24"/>
        </w:rPr>
        <w:t>§ 4. Zarządzenie wchodzi w życie z dniem podjęcia.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outlineLvl w:val="0"/>
    </w:pPr>
    <w:rPr>
      <w:b/>
      <w:sz w:val="3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0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3:00Z</dcterms:created>
  <dc:creator>Bozena</dc:creator>
  <dc:description/>
  <cp:keywords/>
  <dc:language>en-US</dc:language>
  <cp:lastModifiedBy>bgolczyk</cp:lastModifiedBy>
  <cp:lastPrinted>2018-09-07T07:56:00Z</cp:lastPrinted>
  <dcterms:modified xsi:type="dcterms:W3CDTF">2018-09-26T06:16:00Z</dcterms:modified>
  <cp:revision>7</cp:revision>
  <dc:subject/>
  <dc:title>Zarządzenie Nr  184/05</dc:title>
</cp:coreProperties>
</file>