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812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5812"/>
        <w:jc w:val="left"/>
        <w:rPr/>
      </w:pPr>
      <w:r>
        <w:rPr>
          <w:b w:val="false"/>
        </w:rPr>
        <w:t>do Zarządzenia Nr 26/2018</w:t>
      </w:r>
    </w:p>
    <w:p>
      <w:pPr>
        <w:pStyle w:val="Heading"/>
        <w:ind w:firstLine="5812"/>
        <w:jc w:val="left"/>
        <w:rPr>
          <w:b w:val="false"/>
          <w:b w:val="false"/>
        </w:rPr>
      </w:pPr>
      <w:r>
        <w:rPr>
          <w:b w:val="false"/>
        </w:rPr>
        <w:t>Wójta Gminy Grzmiąca</w:t>
      </w:r>
    </w:p>
    <w:p>
      <w:pPr>
        <w:pStyle w:val="Heading"/>
        <w:ind w:firstLine="5812"/>
        <w:jc w:val="left"/>
        <w:rPr>
          <w:b w:val="false"/>
          <w:b w:val="false"/>
        </w:rPr>
      </w:pPr>
      <w:r>
        <w:rPr>
          <w:b w:val="false"/>
        </w:rPr>
        <w:t>z dnia 10 sierpnia 2018roku</w:t>
      </w:r>
    </w:p>
    <w:p>
      <w:pPr>
        <w:pStyle w:val="Heading"/>
        <w:tabs>
          <w:tab w:val="clear" w:pos="708"/>
          <w:tab w:val="left" w:pos="6096" w:leader="none"/>
          <w:tab w:val="left" w:pos="6237" w:leader="none"/>
        </w:tabs>
        <w:jc w:val="left"/>
        <w:rPr>
          <w:b w:val="false"/>
          <w:b w:val="false"/>
          <w:color w:val="FF3333"/>
        </w:rPr>
      </w:pPr>
      <w:r>
        <w:rPr>
          <w:b w:val="false"/>
          <w:color w:val="FF3333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Wydatki  budżetu gminy według działów i rozdziałów klasyfikacji budżetowej.</w:t>
      </w:r>
    </w:p>
    <w:p>
      <w:pPr>
        <w:pStyle w:val="Normal"/>
        <w:jc w:val="center"/>
        <w:rPr/>
      </w:pPr>
      <w:r>
        <w:rPr/>
      </w:r>
    </w:p>
    <w:tbl>
      <w:tblPr>
        <w:tblW w:w="10147" w:type="dxa"/>
        <w:jc w:val="left"/>
        <w:tblInd w:w="-5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65"/>
        <w:gridCol w:w="4260"/>
        <w:gridCol w:w="1985"/>
        <w:gridCol w:w="1843"/>
        <w:gridCol w:w="709"/>
      </w:tblGrid>
      <w:tr>
        <w:trPr>
          <w:trHeight w:val="103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dzień 30.06.2018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69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753 45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001 873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y melioracji i urządzeń wod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30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5 95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7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6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0 636,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 210,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 ŁĄCZN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 503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 503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 1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 17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6</w:t>
            </w:r>
          </w:p>
        </w:tc>
      </w:tr>
      <w:tr>
        <w:trPr>
          <w:trHeight w:val="344" w:hRule="exac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141,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6 1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 03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 48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605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mentar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2 48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 605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4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73 29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22 345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 83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 78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 80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92 70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3 37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 59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 38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82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URZĘDY  NACZELNYCH ORGANÓW WŁADZY PAŃSTWOWEJ, KONTROLI l  OCHRONY PRAWA ORAZ SĄDOWNIC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rzędy naczelnych organów władzy państwowej, kontroli  i ochrony pr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54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I OCHRONA PRZECIWPOŻAR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56 462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 63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4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 896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80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 666,9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 831,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zanie kryzysow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 9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68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</w:tr>
      <w:tr>
        <w:trPr>
          <w:trHeight w:val="552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 68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48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 48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89 62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41 609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256 2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01 886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4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 25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8 8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 25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 8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1 95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1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wożenie uczniów do szkó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2 22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 64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cówki dokształcania i doskonalenia  nauczyci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5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25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ołówki szkolne i przedszko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 3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 764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1153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 2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 934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1411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5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alizacja zadań wymagających stosowania specjalnej organizacji nauki  i metod pracy dla dzieci i młodzieży w szkołach podstawowych, gimnazjach, liceach ogólnokształcących, liceach profilowanych i szkołach zawodowych oraz szkołach artystyczn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 4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 055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125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52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alizacja zadań wymagających stosowania specjalnej organizacji nauki  i metod pracy dla dzieci i młodzieży w gimnazjach i klasach dotychczasowego gimnazjum prowadzonych w innych typach szkół, liceach ogólnokształcących, technikach, branżowych szkołach I stopnia i klasach dotychczasowej ZSZ prowadzonych w branżowych szkołach I stopnia oraz szkołach artystycznych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 079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 450,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5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 6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 994,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1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 814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0 66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 448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 67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8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1137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opłacane za osoby pobierające niektóre świadczenia z pomocy społecznej, niektóre świadczenia rodzinne oraz za osoby uczestniczące w zajęciach w centrum integracji społecz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 369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siłki i pomoc w naturze oraz składki </w:t>
            </w:r>
          </w:p>
          <w:p>
            <w:pPr>
              <w:pStyle w:val="Normal"/>
              <w:snapToGrid w:val="false"/>
              <w:rPr/>
            </w:pPr>
            <w:r>
              <w:rPr/>
              <w:t>na ubezpieczenia emerytalne i rent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3 0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 02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 49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 676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 34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0 45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 60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533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>opiekuńcz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30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w zakresie dożywian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 68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 635,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359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18 303</w:t>
            </w:r>
            <w:r>
              <w:rPr>
                <w:b/>
                <w:bCs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 3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RODZ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06 2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18 984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Świadczenia wychowawc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84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450 244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693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235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26 957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rta dużej rodzin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spieranie rodzin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2 71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 781,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l OCHRONA ŚRODOWI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 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 51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3 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 22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 75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53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8 13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8 181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 80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 484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rPr/>
            </w:pPr>
            <w:r>
              <w:rPr/>
              <w:t>Bibliote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8 5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 79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9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rPr/>
            </w:pPr>
            <w:r>
              <w:rPr/>
              <w:t>Pozostała działaln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79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03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 62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 62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562" w:hRule="atLeast"/>
          <w:cantSplit w:val="true"/>
        </w:trPr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 593 80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 467 683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,30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%6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.%8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26:00Z</dcterms:created>
  <dc:creator>dom</dc:creator>
  <dc:description/>
  <cp:keywords/>
  <dc:language>en-US</dc:language>
  <cp:lastModifiedBy>Basia</cp:lastModifiedBy>
  <cp:lastPrinted>2018-07-10T12:56:00Z</cp:lastPrinted>
  <dcterms:modified xsi:type="dcterms:W3CDTF">2018-08-15T18:03:00Z</dcterms:modified>
  <cp:revision>3</cp:revision>
  <dc:subject/>
  <dc:title/>
</cp:coreProperties>
</file>