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5670"/>
        <w:rPr/>
      </w:pPr>
      <w:r>
        <w:rPr>
          <w:sz w:val="20"/>
          <w:szCs w:val="20"/>
        </w:rPr>
        <w:t>do Zarządzenia Nr 26/2018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5670"/>
        <w:rPr>
          <w:b/>
          <w:b/>
        </w:rPr>
      </w:pPr>
      <w:r>
        <w:rPr>
          <w:sz w:val="20"/>
          <w:szCs w:val="20"/>
        </w:rPr>
        <w:t>z dnia 10 sierpnia 2018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RAWOZDANIE Z REALIZACJI PLANU FINANSOWEGO ZADAŃ ZLECONYCH </w:t>
      </w:r>
    </w:p>
    <w:p>
      <w:pPr>
        <w:pStyle w:val="Normal"/>
        <w:jc w:val="center"/>
        <w:rPr/>
      </w:pPr>
      <w:r>
        <w:rPr>
          <w:b/>
        </w:rPr>
        <w:t>I WYNIKAJĄCYCH Z POROZUMIEŃ ZA I PÓŁROCZE 2018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90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25"/>
        <w:gridCol w:w="720"/>
        <w:gridCol w:w="3390"/>
        <w:gridCol w:w="1290"/>
        <w:gridCol w:w="1395"/>
        <w:gridCol w:w="1350"/>
        <w:gridCol w:w="1555"/>
      </w:tblGrid>
      <w:tr>
        <w:trPr>
          <w:trHeight w:val="241" w:hRule="exac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trHeight w:val="284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 592,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 592,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 592,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 592,57</w:t>
            </w:r>
          </w:p>
        </w:tc>
      </w:tr>
      <w:tr>
        <w:trPr>
          <w:trHeight w:val="177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6 592,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6 592,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6 592,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6 592,57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592,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592,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8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8,87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580,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580,9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6 835,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404,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835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788,15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Urzędy Wojewódzk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6 835,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1 404,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6 835,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7 788,15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35,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4,15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47,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44,47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8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4,57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95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1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 01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04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13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00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i/>
                <w:sz w:val="20"/>
                <w:szCs w:val="20"/>
              </w:rPr>
              <w:t>1 01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0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 013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04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 013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0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0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 345,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184,8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345,38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439,03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i/>
                <w:sz w:val="20"/>
                <w:szCs w:val="20"/>
              </w:rPr>
              <w:t>15 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070,62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 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70,62</w:t>
            </w:r>
          </w:p>
        </w:tc>
      </w:tr>
      <w:tr>
        <w:trPr>
          <w:trHeight w:val="26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2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datki mieszkaniowe- energety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95,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84,8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 495,38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 868,41</w:t>
            </w:r>
          </w:p>
        </w:tc>
      </w:tr>
      <w:tr>
        <w:trPr>
          <w:trHeight w:val="357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95,38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84,8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Świad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07,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2,56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5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2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 8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 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 8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 500,00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 85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 6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5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Rodzin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 313 042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 700 54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 313 042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 571 380,61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Świadczenia wychowawcz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844 3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56 5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 844 3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 448 244,8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Dotacje celowe przekazane z budżetu państwa na zadania bieżące z zakresu adm. rządowej związane z realizacją świadczenia wychowawczeg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4 3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 556 5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1 635,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19 160,2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80,7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5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,66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6,28</w:t>
            </w:r>
          </w:p>
        </w:tc>
      </w:tr>
      <w:tr>
        <w:trPr>
          <w:trHeight w:val="283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6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5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58,5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5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30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44 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 230 0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 123 135,81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 230 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 00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8 1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0 973,23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9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13,7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948,88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5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Karta dużej rodziny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spieranie rodzin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 7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8 7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 7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0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00,00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90 828,4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52 227,5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690 828,46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5 704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795" cy="1250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9.85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25:00Z</dcterms:created>
  <dc:creator>Antoniak Maria</dc:creator>
  <dc:description/>
  <cp:keywords/>
  <dc:language>en-US</dc:language>
  <cp:lastModifiedBy>Basia</cp:lastModifiedBy>
  <cp:lastPrinted>2018-07-10T11:44:00Z</cp:lastPrinted>
  <dcterms:modified xsi:type="dcterms:W3CDTF">2018-08-15T18:56:00Z</dcterms:modified>
  <cp:revision>4</cp:revision>
  <dc:subject/>
  <dc:title>Załącznik Nr 5</dc:title>
</cp:coreProperties>
</file>