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20/2018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30 maja 2018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18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color w:val="FF0000"/>
          <w:sz w:val="22"/>
          <w:szCs w:val="22"/>
        </w:rPr>
        <w:t xml:space="preserve">    </w:t>
      </w:r>
      <w:r>
        <w:rPr>
          <w:sz w:val="22"/>
          <w:szCs w:val="22"/>
        </w:rPr>
        <w:t xml:space="preserve">Na podstawie art. 257 i 258 ustawy z dnia 27 sierpnia 2009 roku o finansach publicznych </w:t>
        <w:br/>
        <w:t>(Dz. U. z 2017r. poz. 2077, z 2018r. poz. 1000)</w:t>
      </w:r>
      <w:r>
        <w:rPr>
          <w:vanish/>
          <w:sz w:val="22"/>
          <w:szCs w:val="22"/>
        </w:rPr>
        <w:t>ostatnia zmiana:</w:t>
      </w:r>
      <w:r>
        <w:rPr>
          <w:sz w:val="22"/>
          <w:szCs w:val="22"/>
        </w:rPr>
        <w:t xml:space="preserve"> i upoważnienia Rady Gminy Grzmiąca zawartego </w:t>
        <w:br/>
        <w:t xml:space="preserve">w § 14 ust. 1 Uchwały Nr XXXI/218/2017 z dnia 28 grudnia 2017r. w sprawie uchwalenia budżetu Gminy Grzmiąca na 2018 rok  zarządza się co następuje: </w:t>
      </w:r>
    </w:p>
    <w:p>
      <w:pPr>
        <w:pStyle w:val="TextBodyIndent"/>
        <w:ind w:right="850" w:firstLine="42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74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0.274.563,43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19.480.393,23zł;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3) nadwyżką budżetu </w:t>
        <w:tab/>
        <w:tab/>
        <w:t xml:space="preserve"> -      794.170,20zł, która zostanie przeznaczona na spłatę rat  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życzki i rat kredyt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01:00Z</dcterms:created>
  <dc:creator>Golczyk</dc:creator>
  <dc:description/>
  <cp:keywords/>
  <dc:language>en-US</dc:language>
  <cp:lastModifiedBy>bgolczyk</cp:lastModifiedBy>
  <cp:lastPrinted>2018-06-05T11:56:00Z</cp:lastPrinted>
  <dcterms:modified xsi:type="dcterms:W3CDTF">2018-06-05T09:56:00Z</dcterms:modified>
  <cp:revision>5</cp:revision>
  <dc:subject/>
  <dc:title>Zarządzenie Nr 34/2009</dc:title>
</cp:coreProperties>
</file>