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1/2018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11 stycznia 2018r.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18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Na podstawie art. 249 ust. 1 ustawy z dnia 27 sierpnia 2009roku o finansach publicznych (Dz. U. z 2017r. poz. 2077)</w:t>
      </w:r>
      <w:r>
        <w:rPr>
          <w:vanish/>
        </w:rPr>
        <w:t>ostatnia zmiana:</w:t>
      </w:r>
      <w:r>
        <w:rPr/>
        <w:t xml:space="preserve"> oraz w oparciu o Uchwałę </w:t>
        <w:br/>
        <w:t>Nr XXXI/218/2017 Rady Gminy Grzmiąca z dnia 28 grudnia 2017 r. w sprawie uchwalenia budżetu Gminy Grzmiąca na 2018 rok, zarządz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18 według załączników obejmujących kwoty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1 – Dochody budżetowe </w:t>
        <w:tab/>
        <w:t>-</w:t>
        <w:tab/>
        <w:t>19.684.748,31zł</w:t>
        <w:tab/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w tym: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2, 3 – Oświata i wychowanie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4 – Pomoc Społeczna</w:t>
        <w:tab/>
        <w:tab/>
        <w:t xml:space="preserve">                                                                  </w:t>
      </w:r>
      <w:r>
        <w:rPr>
          <w:b/>
        </w:rPr>
        <w:t>15.348.332zł</w:t>
      </w:r>
      <w:r>
        <w:rPr/>
        <w:t>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5 - Wydatki budżetowe </w:t>
        <w:tab/>
        <w:t>-</w:t>
        <w:tab/>
        <w:t>18.890.578,11zł</w:t>
        <w:tab/>
        <w:tab/>
        <w:t xml:space="preserve">                                                                 </w:t>
      </w:r>
      <w:r>
        <w:rPr>
          <w:b/>
        </w:rPr>
        <w:t xml:space="preserve"> – 17.279.563zł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w tym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 xml:space="preserve">Załącznik Nr 6, 7, 8 - Oświata i wychowanie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9 - Pomoc Społeczna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10 – Samorządowa Instytucja Kultury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>Załącznik Nr 11 - Plan rzeczowo-finansowy zadań z zakresu administracji rządowej oraz innych zadań zleconych jednostce ustawami na 2018rok</w:t>
        <w:tab/>
        <w:t>-</w:t>
        <w:tab/>
        <w:t xml:space="preserve">5.373.013,00zł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 xml:space="preserve">Załącznik Nr 12 - Plan rzeczowo-finansowy dochodów budżetu państwa związanych </w:t>
        <w:br/>
        <w:t>z realizacją zadań zleconych jednostkom samorządu terytorialnego szczebla gminnego na 2018rok</w:t>
        <w:tab/>
        <w:t>-</w:t>
        <w:tab/>
        <w:t xml:space="preserve">30.300,00zł     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 Zarządzenie wchodzi z dniem podpisania.</w:t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40:00Z</dcterms:created>
  <dc:creator>.</dc:creator>
  <dc:description/>
  <cp:keywords/>
  <dc:language>en-US</dc:language>
  <cp:lastModifiedBy>bgolczyk</cp:lastModifiedBy>
  <cp:lastPrinted>2018-01-15T09:44:00Z</cp:lastPrinted>
  <dcterms:modified xsi:type="dcterms:W3CDTF">2018-01-15T08:44:00Z</dcterms:modified>
  <cp:revision>10</cp:revision>
  <dc:subject/>
  <dc:title>Zarządzenie Nr 1/2006</dc:title>
</cp:coreProperties>
</file>