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6663"/>
        <w:rPr/>
      </w:pPr>
      <w:r>
        <w:rPr>
          <w:sz w:val="20"/>
          <w:szCs w:val="20"/>
        </w:rPr>
        <w:t>do Zarządzenia Nr 42/2014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663"/>
        <w:rPr>
          <w:b/>
          <w:b/>
        </w:rPr>
      </w:pPr>
      <w:r>
        <w:rPr>
          <w:sz w:val="20"/>
          <w:szCs w:val="20"/>
        </w:rPr>
        <w:t>z dnia 25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I PÓŁROCZE  201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5"/>
        <w:gridCol w:w="716"/>
        <w:gridCol w:w="3394"/>
        <w:gridCol w:w="1290"/>
        <w:gridCol w:w="1290"/>
        <w:gridCol w:w="1365"/>
        <w:gridCol w:w="1335"/>
      </w:tblGrid>
      <w:tr>
        <w:trPr>
          <w:trHeight w:val="241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369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345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369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345,49</w:t>
            </w:r>
          </w:p>
        </w:tc>
      </w:tr>
      <w:tr>
        <w:trPr>
          <w:trHeight w:val="1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 369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 345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 369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 345,4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369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345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2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970,7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946,5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7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749,7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 57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 749,7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52,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76,1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6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8,18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2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41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7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41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969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1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bory do Parlamentu Europejskiego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przekazane z budżetu państwa na realizację zadań bieżących z zakresu administracji rządowej oraz innych zadań zleconych gminom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9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9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8,6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8,6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3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3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3 951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5 679,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3 951,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7 481,7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6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32 87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 065 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33 115,57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 87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 864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163,7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5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42,2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8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55,9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3,6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3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9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13,6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3,6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Dodatki mieszkani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017,7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17,7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017,7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636,53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7,7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7,7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40,9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 636,53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3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8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9 2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 2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 93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13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2 934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8 016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34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8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 2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7 662,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7 010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7 662,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6 54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454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0160</wp:posOffset>
              </wp:positionV>
              <wp:extent cx="248920" cy="1346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0.6pt;mso-wrap-distance-left:0pt;mso-wrap-distance-right:0pt;mso-wrap-distance-top:0pt;mso-wrap-distance-bottom:0pt;margin-top:0.8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rbara Golczyk</cp:lastModifiedBy>
  <cp:lastPrinted>2014-07-23T14:04:00Z</cp:lastPrinted>
  <dcterms:modified xsi:type="dcterms:W3CDTF">2014-07-23T12:04:00Z</dcterms:modified>
  <cp:revision>7</cp:revision>
  <dc:subject/>
  <dc:title>Załącznik Nr 5</dc:title>
</cp:coreProperties>
</file>