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/>
      </w:pPr>
      <w:r>
        <w:rPr>
          <w:b w:val="false"/>
        </w:rPr>
        <w:t>do Zarządzenia Nr 42/2014</w:t>
      </w:r>
    </w:p>
    <w:p>
      <w:pPr>
        <w:pStyle w:val="Heading"/>
        <w:ind w:left="4536" w:hanging="0"/>
        <w:jc w:val="left"/>
        <w:rPr/>
      </w:pPr>
      <w:r>
        <w:rPr>
          <w:b w:val="false"/>
        </w:rPr>
        <w:t xml:space="preserve">Wójta Gminy Grzmiąca  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5 lipca 201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4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4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6.36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1.118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36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.118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74.861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46.023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3.909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.823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743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2.261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89.200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8.16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774,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774,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.0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.4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195,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595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9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600,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8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4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6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6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944,1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944,1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4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15.704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94.000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15.362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63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82.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50.184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2.963,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9.252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94.252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1.574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5.9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6.929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.585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16.1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21.1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7.075,9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807.9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785.4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49.4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80.5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58.0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35.71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7.3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7.3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.68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4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02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9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6.06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.850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7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85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717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93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41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41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432,6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16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35.687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54.473,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spieranie rodziny i systemu pieczy zastępcz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96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1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8.390,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89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6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48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.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.394,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17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17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.8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837,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10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467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.9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29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43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7.12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6.54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5.006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7.12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.54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.006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43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7.62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7.057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391,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35,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32,5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8,4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.122,4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.122,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974.333,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480.620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978.956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CHODY MAJĄTK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ZECOIWPOŻAROWABezp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6.062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2.062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otnicze Straże Pożar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6.062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2.062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fldChar w:fldCharType="begin"/>
            </w:r>
            <w:r>
              <w:rPr>
                <w:b/>
              </w:rPr>
              <w:instrText xml:space="preserve"> LISTNUM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2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2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3.348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3.117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9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417.6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163.738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985.885,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Barbara Golczyk</cp:lastModifiedBy>
  <cp:lastPrinted>2014-07-23T14:01:00Z</cp:lastPrinted>
  <dcterms:modified xsi:type="dcterms:W3CDTF">2014-07-23T12:01:00Z</dcterms:modified>
  <cp:revision>137</cp:revision>
  <dc:subject/>
  <dc:title>Załącznik Nr 2</dc:title>
</cp:coreProperties>
</file>