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5954"/>
        <w:rPr/>
      </w:pPr>
      <w:r>
        <w:rPr>
          <w:sz w:val="20"/>
          <w:szCs w:val="20"/>
        </w:rPr>
        <w:t>do Zarządzenia Nr 42/2014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Wójta Gminy Grzmiąca  </w:t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z dnia 25 lipca 2014 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2014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4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06.201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75.87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86.36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68.10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254.08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314.35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84.05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7.70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.97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178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.453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3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.8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.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.36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25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6.2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.84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2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1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936.76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377.74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78.76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8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4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3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3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.86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.18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70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93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. celowe otrzymane z gminy na postawie  porozumienia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60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4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i inne kary pieniężne od osób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16.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21.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7.075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.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.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2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807.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785.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349.4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0,5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.0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.7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.6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24.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56.76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0.85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40.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477.66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97.01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 i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.8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36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345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 do świadczeń pielęgn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9.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3.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asystent rodz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.12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.54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.00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 cel. w ramach programów fin.z udziałem środ. eur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42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43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85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. cel. w ramach programów fin.z udziałem środ. eur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9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4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.34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.6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 własnych zadań poz. z innych źród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34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1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17.6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63.73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85.885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Barbara Golczyk</cp:lastModifiedBy>
  <cp:lastPrinted>2014-07-23T14:02:00Z</cp:lastPrinted>
  <dcterms:modified xsi:type="dcterms:W3CDTF">2014-07-23T12:02:00Z</dcterms:modified>
  <cp:revision>144</cp:revision>
  <dc:subject/>
  <dc:title>Dochody budżetu Gminy Grzmiąca za I półrocze 2007r</dc:title>
</cp:coreProperties>
</file>