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13/2014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21 marca 2014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2013R.</w:t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394"/>
        <w:gridCol w:w="1276"/>
        <w:gridCol w:w="1275"/>
        <w:gridCol w:w="1394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.80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.808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.808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.808,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2.80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2.808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2.808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2.808,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0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08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.6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.6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7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,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,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,9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734,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734,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6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67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9.67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9.67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8.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.8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41,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41,7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8,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8,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6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7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6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2.2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84.83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2.23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84.83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06.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13.612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06.114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13.612,74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.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3.612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3.970,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2.403,4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83,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83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6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25,8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5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442,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54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442,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2,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2,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0.7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.7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80,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.88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.080,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82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80,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01,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,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,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94.72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97.320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94.722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97.320,9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5:00Z</dcterms:created>
  <dc:creator>Antoniak Maria</dc:creator>
  <dc:description/>
  <cp:keywords/>
  <dc:language>en-US</dc:language>
  <cp:lastModifiedBy>Barbara Golczyk</cp:lastModifiedBy>
  <cp:lastPrinted>2014-03-25T10:11:00Z</cp:lastPrinted>
  <dcterms:modified xsi:type="dcterms:W3CDTF">2014-03-25T09:11:00Z</dcterms:modified>
  <cp:revision>5</cp:revision>
  <dc:subject/>
  <dc:title>Załącznik Nr 5</dc:title>
</cp:coreProperties>
</file>