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13/2014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 dnia 21 marca 2014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tbl>
      <w:tblPr>
        <w:tblW w:w="9801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934"/>
        <w:gridCol w:w="1275"/>
        <w:gridCol w:w="1276"/>
        <w:gridCol w:w="1276"/>
        <w:gridCol w:w="708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3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3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4 3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18 9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44 129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73 1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98 90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03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03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     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2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8 65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8 13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 3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 34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85 368,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 34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3 31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3 357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 31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 357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 61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4 61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 102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 61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61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102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56 5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65 48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76 805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 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 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 84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73 7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76 1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96 123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98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 942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 421,6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 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 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611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 4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6 86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3 967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mendy Powiatowe Poli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 51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 0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 045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 488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773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 922,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 4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1 55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3 8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 07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3 8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. z tytułu poręczeń i gwarancji udzielonych przez skarb państwa lub js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 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 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852 83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873 2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830 90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65 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 941 634,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34 315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 465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 0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 904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46 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2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51 407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5 3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 75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5 163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1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 809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 0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 1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 840,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 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 4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 171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3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 9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831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657 2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009 13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890 323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 448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odziny zastęp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57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 0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082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7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18 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22 91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8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26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 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 35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9 60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 627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 5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 769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8 0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4 37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 211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 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 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 251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 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5 4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5 15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15 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5 4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5 15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3 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 329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>
          <w:trHeight w:val="72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onie i obozy oraz inne formy wypoczynku dzieci i młodzieży szkolnej, a także  szkolenia młodzież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297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 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 03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 81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4 984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 90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1 156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 72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 92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7 39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1 04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0 90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 5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3 73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3 59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9 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9 3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8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>KULTURA FIZYCZNA l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3 92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2 37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 344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92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 37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 344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45" w:hRule="exact"/>
          <w:cantSplit w:val="true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 325 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225 64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805 516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4-03-25T10:02:00Z</cp:lastPrinted>
  <dcterms:modified xsi:type="dcterms:W3CDTF">2014-03-25T09:02:00Z</dcterms:modified>
  <cp:revision>109</cp:revision>
  <dc:subject/>
  <dc:title>Załącznik Nr  9</dc:title>
</cp:coreProperties>
</file>