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13/2014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21 marca 2014roku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chody budżetu gminy Grzmiąca za  2013 rok według źróde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41"/>
        <w:gridCol w:w="851"/>
        <w:gridCol w:w="1417"/>
        <w:gridCol w:w="1418"/>
        <w:gridCol w:w="1276"/>
        <w:gridCol w:w="70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01.01.2013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.12.2013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53.9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81.17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50.33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065.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120.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790.085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3.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5.2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9.977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3.7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5.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8.179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7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7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456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ła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.9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.9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.193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28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a za koncesje i licenc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0"/>
                <w:szCs w:val="20"/>
              </w:rPr>
              <w:t>Dochody z majątku gm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8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9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5.365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1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ne wpływy i doch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65.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700.39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3.618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83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7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46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pływy ze sprzedaży składników 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.20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23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od dot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. I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Rekompensaty utraconych  dochodów  w podatkach i opłatach loka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e zwrotów dotacji wykorzysta niezgodnie z przeznaczeniem lub pobranych w nadm.wysok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ot.celowe otrzymane z gminy na postawie  porozumienia między jednostkami samorządu terytori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7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622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, mandaty i inne kary pieniężne od osób fi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40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y gmin w podatkach stanowiących dochód budżetu państwa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77.7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77.7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23.068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wpływy z podatku dochodowego od osób fiz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4.7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4.7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0.99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datku dochodowego od osób  p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807.7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684.7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684.7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2.2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9.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9.3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4.7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4.7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4.7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71.6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26.12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00.274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302.6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794.72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697.32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6.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3.612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4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8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808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 cel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8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na realizację  własnych zadań bieżących gmi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31.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02.953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Wspieranie rodz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1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17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856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815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5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5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18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7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9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27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ka szko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.0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.78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.727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.96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44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49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1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4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3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/>
            </w:pPr>
            <w:r>
              <w:rPr>
                <w:i w:val="false"/>
              </w:rPr>
              <w:t>ŚRODKI NA DOFINANSOWANIE WŁASNYCH ZADAŃ INWESTYCYJNYCH</w:t>
            </w:r>
            <w:r>
              <w:rPr>
                <w:b w:val="false"/>
                <w:i w:val="fals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.2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.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.851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tacje otrzymane z funduszy celowych na realizację zadań bieżących jsf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3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ansowanie własnych nadań bieżących gmin pozyskane z innych źróde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787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Dotacja celowa otrzymana z budżetu państw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tacje otrzymane z funduszy celowych na realizację inwesty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Środki otrzymane od pozostałych jednostek zaliczanych do sektora finansów publicznych na finansowanie kosztów inwestycj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inwestycji gmin pozyskane z innych źróde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2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2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22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OGÓŁEM   DOCHODY   (I+II+III+IV+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267.6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68.06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473.97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5:00Z</dcterms:created>
  <dc:creator>.</dc:creator>
  <dc:description/>
  <cp:keywords/>
  <dc:language>en-US</dc:language>
  <cp:lastModifiedBy>Barbara Golczyk</cp:lastModifiedBy>
  <cp:lastPrinted>2014-03-25T10:01:00Z</cp:lastPrinted>
  <dcterms:modified xsi:type="dcterms:W3CDTF">2014-03-25T09:02:00Z</dcterms:modified>
  <cp:revision>135</cp:revision>
  <dc:subject/>
  <dc:title>Dochody budżetu Gminy Grzmiąca za I półrocze 2007r</dc:title>
</cp:coreProperties>
</file>