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5529"/>
        </w:tabs>
        <w:ind w:firstLine="6237"/>
        <w:jc w:val="left"/>
        <w:rPr/>
      </w:pPr>
      <w:r>
        <w:rPr>
          <w:b w:val="false"/>
        </w:rPr>
        <w:t>Załącznik Nr 5</w:t>
      </w:r>
    </w:p>
    <w:p>
      <w:pPr>
        <w:pStyle w:val="Heading"/>
        <w:tabs>
          <w:tab w:val="clear" w:pos="5529"/>
        </w:tabs>
        <w:ind w:firstLine="6237"/>
        <w:jc w:val="left"/>
        <w:rPr/>
      </w:pPr>
      <w:r>
        <w:rPr>
          <w:b w:val="false"/>
        </w:rPr>
        <w:t>do Zarządzenia Nr 39/2019</w:t>
      </w:r>
    </w:p>
    <w:p>
      <w:pPr>
        <w:pStyle w:val="Heading"/>
        <w:tabs>
          <w:tab w:val="clear" w:pos="5529"/>
        </w:tabs>
        <w:ind w:firstLine="6237"/>
        <w:jc w:val="left"/>
        <w:rPr>
          <w:b w:val="false"/>
          <w:b w:val="false"/>
        </w:rPr>
      </w:pPr>
      <w:r>
        <w:rPr>
          <w:b w:val="false"/>
        </w:rPr>
        <w:t>Wójta Gminy Grzmiąca</w:t>
      </w:r>
    </w:p>
    <w:p>
      <w:pPr>
        <w:pStyle w:val="Heading"/>
        <w:tabs>
          <w:tab w:val="clear" w:pos="5529"/>
        </w:tabs>
        <w:ind w:firstLine="6237"/>
        <w:jc w:val="left"/>
        <w:rPr/>
      </w:pPr>
      <w:r>
        <w:rPr>
          <w:b w:val="false"/>
        </w:rPr>
        <w:t>z dnia 14 sierpnia 2019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rawozdanie z realizacji planu finansowego zadań zlecony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wynikających z porozumień za I półrocze 2019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290" w:type="dxa"/>
        <w:jc w:val="left"/>
        <w:tblInd w:w="-10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825"/>
        <w:gridCol w:w="720"/>
        <w:gridCol w:w="3390"/>
        <w:gridCol w:w="1290"/>
        <w:gridCol w:w="1395"/>
        <w:gridCol w:w="1350"/>
        <w:gridCol w:w="1555"/>
      </w:tblGrid>
      <w:tr>
        <w:trPr>
          <w:trHeight w:val="241" w:hRule="exac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</w:t>
            </w:r>
          </w:p>
        </w:tc>
      </w:tr>
      <w:tr>
        <w:trPr>
          <w:trHeight w:val="28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lnictwo i łowiectwo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 865,8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63 865,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63 865,8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63 865,88</w:t>
            </w:r>
          </w:p>
        </w:tc>
      </w:tr>
      <w:tr>
        <w:trPr>
          <w:trHeight w:val="177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1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Pozostała działalnoś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263 865,8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263 865,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263 865,8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263 865,88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zadań bieżących z zakresu adm. rządowej oraz innych zadań zlec. gminie ustawam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865,8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865,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,0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7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7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74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4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opłaty i składk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692,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692,04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3 645,0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8 167,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645,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1 071,39</w:t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5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Urzędy wojewódzki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33 645,0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28 167,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3 645,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bCs/>
                <w:i/>
                <w:sz w:val="20"/>
                <w:szCs w:val="20"/>
              </w:rPr>
              <w:t>21 071,39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tacje celowe otrzymane z budżetu państwa na realizację zadań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. gminie ustawam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45,0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67,17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50,9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71,27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3,3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8,75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77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7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0,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Urzędy naczelnych organów władzy państwowej, kontroli i ochrony prawa oraz sądownictwa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335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282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335,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82,0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5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Urzędy naczelnych organów władzy  państwowej, kontroli i ochrony praw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i/>
                <w:sz w:val="20"/>
                <w:szCs w:val="20"/>
              </w:rPr>
              <w:t>1 007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04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i/>
                <w:sz w:val="20"/>
                <w:szCs w:val="20"/>
              </w:rPr>
              <w:t>1 007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504,00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>Dotacje celowe otrzymane z budżetu państwa na realizację zadań  bieżących z zakresu adm. rządowej oraz innych zadań zleconych gminie ustawam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 007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504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 007,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504,00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Wybory do rad gmin, rad powiatów i sejmików województw, wybory wójtów, burmistrzów i prezydentów miast oraz referenda gminne, powiatowe i wojewódzki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zadań  bieżących z zakresu adm. rządowej oraz innych zadań zleconych gminie ustawam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bory do Parlamentu Europejskiego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 778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20"/>
                <w:szCs w:val="20"/>
              </w:rPr>
              <w:t>18 778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20"/>
                <w:szCs w:val="20"/>
              </w:rPr>
              <w:t>18 778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 778,00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zadań  bieżących z zakresu adm. rządowej oraz innych zadań zleconych gminie ustawam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78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78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wydatki na rzecz osób fizycznych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0,00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8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87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2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bezosobow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4,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4,75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1,5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1,51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1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 społeczna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852,3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852,3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852,3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1 512,93</w:t>
            </w:r>
          </w:p>
        </w:tc>
      </w:tr>
      <w:tr>
        <w:trPr>
          <w:trHeight w:val="267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852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Dodatki mieszkaniowe- energetyczne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3 852,3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3 852,3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3 852,3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3 512,93</w:t>
            </w:r>
          </w:p>
        </w:tc>
      </w:tr>
      <w:tr>
        <w:trPr>
          <w:trHeight w:val="357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852,3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852,3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>Świadczenia społeczne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6,76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44,05</w:t>
            </w:r>
          </w:p>
        </w:tc>
      </w:tr>
      <w:tr>
        <w:trPr>
          <w:trHeight w:val="29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4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8</w:t>
            </w:r>
          </w:p>
        </w:tc>
      </w:tr>
      <w:tr>
        <w:trPr>
          <w:trHeight w:val="29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8522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Usługi opiekuńcze i specjalistyczne usługi opiekuńcze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9 00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8 00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9 000,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8 000,00</w:t>
            </w:r>
          </w:p>
        </w:tc>
      </w:tr>
      <w:tr>
        <w:trPr>
          <w:trHeight w:val="29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0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00,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8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Rodzin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5 112 35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 683 55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5 112 35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  <w:bCs/>
                <w:iCs/>
                <w:sz w:val="20"/>
                <w:szCs w:val="20"/>
              </w:rPr>
              <w:t>2 639 548,72</w:t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85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Świadczenia wychowawcz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 688 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 343 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 688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 342 910,0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</w:rPr>
            </w:pPr>
            <w:r>
              <w:rPr/>
              <w:t>Dotacje celowe przekazane z budżetu państwa na zadania bieżące z zakresu adm. rządowej związane z realizacją świadczenia wychowawczego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88 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 343 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a społecz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48 053,3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2 966,4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6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12,74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e społeczne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41,27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5,80</w:t>
            </w:r>
          </w:p>
        </w:tc>
      </w:tr>
      <w:tr>
        <w:trPr>
          <w:trHeight w:val="28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62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6</w:t>
            </w:r>
          </w:p>
        </w:tc>
      </w:tr>
      <w:tr>
        <w:trPr>
          <w:trHeight w:val="28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74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855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Świadczenia rodzinne, świadczenia z funduszu alimentacyjnego oraz składki na ubezpieczenia emerytalne i rentowe z ubezpieczenia społecznego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 220 00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 312 00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 220 000,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 274 085,28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20 00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 00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a społeczne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 031 290,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9 339,34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710,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826,12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919,82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855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Karta dużej rodziny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 05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 05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 050,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 05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855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Wspieranie rodzin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63 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63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00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a społeczne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57 750,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5 250,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521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kładki na ubezpieczenia zdrowotne opłacane za osoby pobierające niektóre świadczenia rodzinne, zgodnie z przepisami ustawy o świadczeniach rodzinnych oraz za osoby pobierające zasiłki dla opiekunów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i/>
                <w:sz w:val="20"/>
                <w:szCs w:val="20"/>
              </w:rPr>
              <w:t>40 30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i/>
                <w:sz w:val="20"/>
                <w:szCs w:val="20"/>
              </w:rPr>
              <w:t>27 50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0 300,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bCs/>
                <w:i/>
                <w:sz w:val="20"/>
                <w:szCs w:val="20"/>
              </w:rPr>
              <w:t>22 553,44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40 30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7 50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>Składki na ubezpieczenia zdrowotne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40 300,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53,44</w:t>
            </w:r>
          </w:p>
        </w:tc>
      </w:tr>
      <w:tr>
        <w:trPr/>
        <w:tc>
          <w:tcPr>
            <w:tcW w:w="57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453 048,2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6 717,3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453 048,21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955 280,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926" w:gutter="0" w:header="0" w:top="1417" w:footer="708" w:bottom="1417"/>
      <w:pgNumType w:start="15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1795" cy="1250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795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5pt;height:9.85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0525" cy="1238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9.7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basedOn w:val="Domylnaczcionkaakapitu"/>
    <w:qFormat/>
    <w:rPr>
      <w:b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5529" w:leader="none"/>
      </w:tabs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1:18:00Z</dcterms:created>
  <dc:creator>Antoniak Maria</dc:creator>
  <dc:description/>
  <cp:keywords/>
  <dc:language>en-US</dc:language>
  <cp:lastModifiedBy>bgolczyk</cp:lastModifiedBy>
  <cp:lastPrinted>2019-08-14T10:45:00Z</cp:lastPrinted>
  <dcterms:modified xsi:type="dcterms:W3CDTF">2019-08-14T08:45:00Z</dcterms:modified>
  <cp:revision>5</cp:revision>
  <dc:subject/>
  <dc:title>Załącznik Nr 5</dc:title>
</cp:coreProperties>
</file>