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0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5670"/>
        <w:jc w:val="left"/>
        <w:rPr>
          <w:b w:val="false"/>
          <w:b w:val="false"/>
        </w:rPr>
      </w:pPr>
      <w:r>
        <w:rPr>
          <w:b w:val="false"/>
        </w:rPr>
        <w:t>do Zarządzenia Nr 39/2019</w:t>
      </w:r>
    </w:p>
    <w:p>
      <w:pPr>
        <w:pStyle w:val="Heading"/>
        <w:ind w:firstLine="5670"/>
        <w:jc w:val="left"/>
        <w:rPr>
          <w:b w:val="false"/>
          <w:b w:val="false"/>
        </w:rPr>
      </w:pPr>
      <w:r>
        <w:rPr>
          <w:b w:val="false"/>
        </w:rPr>
        <w:t xml:space="preserve">Wójta Gminy Grzmiąca </w:t>
      </w:r>
    </w:p>
    <w:p>
      <w:pPr>
        <w:pStyle w:val="Heading"/>
        <w:ind w:firstLine="5670"/>
        <w:jc w:val="left"/>
        <w:rPr>
          <w:b w:val="false"/>
          <w:b w:val="false"/>
        </w:rPr>
      </w:pPr>
      <w:r>
        <w:rPr>
          <w:b w:val="false"/>
        </w:rPr>
        <w:t>z dnia 14 sierpnia 2019roku</w:t>
      </w:r>
    </w:p>
    <w:p>
      <w:pPr>
        <w:pStyle w:val="Heading"/>
        <w:tabs>
          <w:tab w:val="clear" w:pos="708"/>
          <w:tab w:val="left" w:pos="6096" w:leader="none"/>
          <w:tab w:val="left" w:pos="6237" w:leader="none"/>
        </w:tabs>
        <w:jc w:val="left"/>
        <w:rPr>
          <w:b w:val="false"/>
          <w:b w:val="false"/>
          <w:color w:val="FF3333"/>
        </w:rPr>
      </w:pPr>
      <w:r>
        <w:rPr>
          <w:b w:val="false"/>
          <w:color w:val="FF3333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Wydatki  budżetu gminy według działów i rozdziałów klasyfikacji budżetowej.</w:t>
      </w:r>
    </w:p>
    <w:p>
      <w:pPr>
        <w:pStyle w:val="Normal"/>
        <w:jc w:val="center"/>
        <w:rPr/>
      </w:pPr>
      <w:r>
        <w:rPr/>
      </w:r>
    </w:p>
    <w:tbl>
      <w:tblPr>
        <w:tblW w:w="9296" w:type="dxa"/>
        <w:jc w:val="left"/>
        <w:tblInd w:w="-5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65"/>
        <w:gridCol w:w="3765"/>
        <w:gridCol w:w="1629"/>
        <w:gridCol w:w="1560"/>
        <w:gridCol w:w="992"/>
      </w:tblGrid>
      <w:tr>
        <w:trPr>
          <w:trHeight w:val="103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0.06.2019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69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695 899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7 44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y melioracji i urządzeń wod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92,7</w:t>
            </w:r>
          </w:p>
        </w:tc>
      </w:tr>
      <w:tr>
        <w:trPr>
          <w:trHeight w:val="230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 380 000,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6 38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frastruktura wodociągowa i sanitacyjna ws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257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25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08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256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 017,4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6 592,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 ŁĄCZN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 50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 50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 58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87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>
          <w:trHeight w:val="344" w:hRule="exac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946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8 08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 92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90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mentar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90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18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4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7 50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1 79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 64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07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 91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68 48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1 839,3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24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7 86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 96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9</w:t>
            </w:r>
          </w:p>
        </w:tc>
      </w:tr>
      <w:tr>
        <w:trPr>
          <w:trHeight w:val="90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URZĘDY  NACZELNYCH ORGANÓW WŁADZY PAŃSTWOWEJ, KONTROLI l  OCHRONY PRAWA ORAZ SĄDOWNICT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rzędy naczelnych organów władzy państwowej, kontroli  i ochrony pra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75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bory do rad gmin, rad powiatów i sejmików wojew. oraz referenda gminne, powiatowe i wojewódzk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90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bory do Parlamentu Europejski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8 7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8 7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4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EZPIECZEŃSTWO PUBLICZNE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I OCHRONA PRZECIWPOŻAR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 57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06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9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7 05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 75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 026,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308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zanie kryzysowe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54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</w:tr>
      <w:tr>
        <w:trPr>
          <w:trHeight w:val="573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S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 54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9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</w:tr>
      <w:tr>
        <w:trPr>
          <w:trHeight w:val="57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 dla gm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9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9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2 65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26 29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348 96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273 27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 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 5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 8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 7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 6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 44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wożenie uczniów do szkó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4 15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 15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cówki dokształcania i doskonalenia  nauczyciel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1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1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ołówki szkolne i przedszkol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1 8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 29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1515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9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Realizacja zadań wymagających stosowania specjalnej organizacji nauki </w:t>
            </w:r>
          </w:p>
          <w:p>
            <w:pPr>
              <w:pStyle w:val="Normal"/>
              <w:rPr/>
            </w:pPr>
            <w:r>
              <w:rPr/>
              <w:t>i metod pracy dla dzieci w przedszkolach, oddziałach przedszkolnych w szkołach podstawowych i innych formach wychowania przedszkolneg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5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3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1683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alizacja zadań wymagających stosowania specjalnej organizacji nau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 metod pracy dla dzieci i młodzieży </w:t>
            </w:r>
          </w:p>
          <w:p>
            <w:pPr>
              <w:pStyle w:val="Normal"/>
              <w:rPr/>
            </w:pPr>
            <w:r>
              <w:rPr/>
              <w:t>w szkołach podstawowych, gimnazjach, liceach ogólnokształcących, liceach profilowanych i szkołach zawodowych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oraz szkołach artystyczn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 4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 06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2440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52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alizacja zadań wymagających stosowania specjalnej organizacji nau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 metod pracy dla dzieci i młodzieży </w:t>
            </w:r>
          </w:p>
          <w:p>
            <w:pPr>
              <w:pStyle w:val="Normal"/>
              <w:rPr/>
            </w:pPr>
            <w:r>
              <w:rPr/>
              <w:t xml:space="preserve">w gimnazjach i klasach dotychczasowego gimnazjum prowadzonych w innych typach szkół, liceach ogólnokształcących, technikach, branżowych szkołach I stopnia i klasach dotychczasowej ZSZ prowadzonych w branżowych szkołach I stopnia oraz </w:t>
            </w:r>
          </w:p>
          <w:p>
            <w:pPr>
              <w:pStyle w:val="Normal"/>
              <w:rPr/>
            </w:pPr>
            <w:r>
              <w:rPr/>
              <w:t>szkołach artystycznych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 03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 648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95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3 455,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 564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</w:tr>
      <w:tr>
        <w:trPr>
          <w:trHeight w:val="24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48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 45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 07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5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1 11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 13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 61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1436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opłacane za osoby pobierające niektóre świadczenia z pomocy społecznej, niektóre świadczenia rodzinne oraz za osoby uczestniczące w zajęciach w centrum integracji społecz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 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84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siłki i pomoc w naturze oraz składki </w:t>
            </w:r>
          </w:p>
          <w:p>
            <w:pPr>
              <w:pStyle w:val="Normal"/>
              <w:snapToGrid w:val="false"/>
              <w:rPr/>
            </w:pPr>
            <w:r>
              <w:rPr/>
              <w:t>na ubezpieczenia emerytalne i rent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 360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 89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 85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 32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 73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 39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7 14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4 67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555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>opiekuńcz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303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30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w zakresie dożywiania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 6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 032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296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9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563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 30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3</w:t>
            </w:r>
          </w:p>
        </w:tc>
      </w:tr>
      <w:tr>
        <w:trPr>
          <w:trHeight w:val="285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 30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 5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RODZI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4 89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2 35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0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Świadczenia wychowawc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689 18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44 0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81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0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22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275 24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266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03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rta Dużej Rodziny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04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spieranie rodziny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0 859,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 464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1266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13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 opłacane za osoby pobierające niektóre świadczenia rodzinne, zgodnie z przepisami ustawy o św. rodzinnych oraz za osoby pobierające zasiłki dla opiekunów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 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 553,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l OCHRONA ŚRODOWIS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4 694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 19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 694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7 87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 89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42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06 1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</w:tr>
      <w:tr>
        <w:trPr>
          <w:trHeight w:val="228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 5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299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left" w:pos="708" w:leader="none"/>
              </w:tabs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 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 8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</w:tr>
      <w:tr>
        <w:trPr>
          <w:trHeight w:val="28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 8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562" w:hRule="atLeast"/>
          <w:cantSplit w:val="true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 240 5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 837 32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%6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.%8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38:00Z</dcterms:created>
  <dc:creator>dom</dc:creator>
  <dc:description/>
  <cp:keywords/>
  <dc:language>en-US</dc:language>
  <cp:lastModifiedBy>bgolczyk</cp:lastModifiedBy>
  <cp:lastPrinted>2019-08-14T10:43:00Z</cp:lastPrinted>
  <dcterms:modified xsi:type="dcterms:W3CDTF">2019-08-14T08:43:00Z</dcterms:modified>
  <cp:revision>7</cp:revision>
  <dc:subject/>
  <dc:title/>
</cp:coreProperties>
</file>