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Zarządzenie Nr 72/20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Wójta Gminy Grzmią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z dnia 29 września 2020 r.</w:t>
      </w:r>
    </w:p>
    <w:p>
      <w:pPr>
        <w:pStyle w:val="Normal"/>
        <w:spacing w:lineRule="auto" w:line="360" w:before="48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sprawie sprzedaży mienia stanowiącego własność Gminy Grzmiąca.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cs="Arial" w:ascii="Arial" w:hAnsi="Arial"/>
          <w:color w:val="000000"/>
          <w:sz w:val="24"/>
          <w:szCs w:val="24"/>
        </w:rPr>
        <w:t>art. 30 ust. 2 pkt 3 ustawy z dnia 8 marca 1990 roku o samorządzie gminnym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Dz. U. z 2020 r. poz. 713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rządzam, co następuje:</w:t>
      </w:r>
    </w:p>
    <w:p>
      <w:pPr>
        <w:pStyle w:val="Normal"/>
        <w:spacing w:lineRule="auto" w:line="360" w:before="36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1. Przeznaczam do sprzedaży następujące mienie stanowiące własność Gminy Grzmiąc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amochód MERCEDES-BENZ A 170 CDI MR’97, nr rej. ZSZ 66NL, rok prod. 199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edaż przeprowadzona będzie w formie nieograniczonego pisemnego przetargu ofertowego na zasadach określonych w ogłoszeniu o przetargu, którego treść stanowi załącznik nr 1 do zarządzenia.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2. Do przeprowadzenia przetargu powołuję Komisję Przetargową w następującym składz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ndrzej Siwicki</w:t>
        <w:tab/>
        <w:t>- przewodnicząc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ylwia Dziadek</w:t>
        <w:tab/>
        <w:t>- sekretar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ichał Kublas</w:t>
        <w:tab/>
        <w:t>- członek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3. Z przeprowadzonego postępowania komisja przetargowa sporządza protokół zawierający informację z otwarcia ofert, oceny ofert i wyboru najkorzystniejszej oferty oraz informacje o aukcji jeżeli będzie przeprowadzona.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4. Wykonanie zarządzenia powierzam Przewodniczącemu Komisji Przetargowej.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5. Zarządzenie wchodzi w życie z dniem podpisania.</w:t>
      </w:r>
    </w:p>
    <w:p>
      <w:pPr>
        <w:pStyle w:val="Normal"/>
        <w:spacing w:lineRule="auto" w:line="360" w:before="1320" w:after="0"/>
        <w:ind w:left="648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Wójt Gminy</w:t>
      </w:r>
    </w:p>
    <w:p>
      <w:pPr>
        <w:pStyle w:val="Normal"/>
        <w:spacing w:lineRule="auto" w:line="360"/>
        <w:ind w:left="6480" w:hanging="0"/>
        <w:jc w:val="center"/>
        <w:rPr>
          <w:rFonts w:ascii="Arial" w:hAnsi="Arial" w:cs="Arial"/>
          <w:b/>
          <w:b/>
          <w:i/>
          <w:i/>
          <w:sz w:val="24"/>
          <w:szCs w:val="20"/>
          <w:lang w:eastAsia="pl-PL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Patryk Ma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8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36:00Z</dcterms:created>
  <dc:creator>Patryk Makowski</dc:creator>
  <dc:description/>
  <cp:keywords/>
  <dc:language>en-US</dc:language>
  <cp:lastModifiedBy>Użytkownik systemu Windows</cp:lastModifiedBy>
  <cp:lastPrinted>2020-08-20T12:19:00Z</cp:lastPrinted>
  <dcterms:modified xsi:type="dcterms:W3CDTF">2020-09-30T09:10:00Z</dcterms:modified>
  <cp:revision>2</cp:revision>
  <dc:subject/>
  <dc:title>Zarządzenie Nr …</dc:title>
</cp:coreProperties>
</file>