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580" w:leader="none"/>
        </w:tabs>
        <w:ind w:right="-64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ogłosze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OFERTY 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44"/>
      </w:tblGrid>
      <w:tr>
        <w:trPr>
          <w:trHeight w:val="333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60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dotyczące ogłoszenia konkursowego (zarządzenie nr….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publicznego wskazanego w ogłoszeniu konkursowy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dania publiczneg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oferent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kancelaryjny ofert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50"/>
      </w:tblGrid>
      <w:tr>
        <w:trPr>
          <w:trHeight w:val="34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WIDŁOWOŚĆ OFERTY POD WZGLĘDEM FORMALNYM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 NIE</w:t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została złożona w terminie i miejscu wskazanym </w:t>
              <w:br/>
              <w:t>w ogłoszeniu o konkursi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ę złożył uprawniony podmiot. Oferentem jest organizacja pozarządowa lub inny podmiot, o którym mowa w art. 3 ust. 3 ustawy z dnia 24 kwietnia 2003 roku o działalności pożytku publicznego i o wolontariacie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przygotowana został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odpowiednim formularz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zawiera wszystkie wymagane zapisy w polach oferty</w:t>
            </w:r>
            <w:r>
              <w:rPr>
                <w:rFonts w:cs="Arial" w:ascii="Arial" w:hAnsi="Arial"/>
                <w:sz w:val="18"/>
                <w:szCs w:val="18"/>
              </w:rPr>
              <w:t xml:space="preserve"> (w pola, które nie dotyczą danej oferty wpisano „nie dotyczy” lub przekreślono pol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świadczeniu znajdującym się na końcu formularza ofertowego dokonane zostały skreślenia umożliwiające jednoznaczne odczytanie oświadczeń oferenta/oferentów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i załączniki podpisane zostały przez osoby uprawnione do składania oświadczeń woli </w:t>
              <w:br/>
              <w:t>w imieniu oferenta (zgodnie z aktualnym odpisem z Krajowego Rejestru Sądowego, innego rejestru lub ewidencji lub stosownym pełnomocnictwem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deklarowana wysokość środków finansowych własnych oferenta spełnia kryterium wskazane </w:t>
              <w:br/>
              <w:t>w ogłoszeniu konkursowym, tj. stanowi co najmniej 1 % całkowitych kosztów realizacji zadan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załączono wymagane dokumenty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a jest podpisana w sposób czytelny lub zaopatrzona w pieczęcie imienne, które umożliwiają identyfikację osób składających ofertę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oczywiste omyłki rachunkow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 zadania wykracza poza ramy czasowe wskazane w ogłoszeni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dotycz pod względem merytorycznym zadania i zakresów wskazanych </w:t>
              <w:br/>
              <w:t>w ogłoszeni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a zawiera deklarację, iż oferent nie prowadzi działalności odpłatnej a jednocześnie uwzględnia w kosztorysie pobieranie opłat od adresatów zadan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59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 dotyczące oceny formalnej</w:t>
            </w:r>
          </w:p>
        </w:tc>
      </w:tr>
      <w:tr>
        <w:trPr>
          <w:trHeight w:val="584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urzędowe</w:t>
            </w:r>
          </w:p>
        </w:tc>
      </w:tr>
      <w:tr>
        <w:trPr>
          <w:trHeight w:val="7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pełnia wymogi formalne i podlega ocenie merytorycznej/ Oferta </w:t>
            </w:r>
            <w:r>
              <w:rPr>
                <w:rFonts w:cs="Arial" w:ascii="Arial" w:hAnsi="Arial"/>
                <w:sz w:val="20"/>
                <w:szCs w:val="20"/>
              </w:rPr>
              <w:t>nie spełnia wymogów formalnych i nie podlega ocenie merytorycznej (niepotrzebne skreślić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i podpis osoby</w:t>
              <w:br/>
              <w:t>dokonującej oceny formalnej oferty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sz w:val="24"/>
      <w:szCs w:val="24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b w:val="false"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4z1">
    <w:name w:val="WW8Num24z1"/>
    <w:qFormat/>
    <w:rPr>
      <w:b w:val="false"/>
      <w:i w:val="false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  <w:sz w:val="24"/>
    </w:rPr>
  </w:style>
  <w:style w:type="character" w:styleId="WW8Num33z2">
    <w:name w:val="WW8Num33z2"/>
    <w:qFormat/>
    <w:rPr>
      <w:b w:val="false"/>
      <w:i w:val="false"/>
      <w:sz w:val="24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>
      <w:rFonts w:eastAsia="Calibri"/>
      <w:lang w:val="pl-PL" w:bidi="ar-SA"/>
    </w:rPr>
  </w:style>
  <w:style w:type="character" w:styleId="Znakiprzypiswdolnych">
    <w:name w:val="Znaki przypisów dolnych"/>
    <w:basedOn w:val="Domylnaczcionkaakapitu1"/>
    <w:qFormat/>
    <w:rPr>
      <w:rFonts w:cs="Times New Roman"/>
      <w:vertAlign w:val="superscript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50505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rFonts w:eastAsia="Calibri"/>
      <w:lang w:val="pl-PL" w:bidi="ar-SA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ZnakZnak5">
    <w:name w:val=" Znak Znak5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ZnakZnak4">
    <w:name w:val=" Znak Znak4"/>
    <w:basedOn w:val="Domylnaczcionkaakapitu1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basedOn w:val="Domylnaczcionkaakapitu1"/>
    <w:qFormat/>
    <w:rPr>
      <w:rFonts w:eastAsia="Calibri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eastAsia="Times New Roman"/>
      <w:sz w:val="28"/>
      <w:szCs w:val="24"/>
    </w:rPr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rFonts w:eastAsia="Times New Roman"/>
      <w:b/>
      <w:bCs/>
      <w:smallCaps/>
      <w:szCs w:val="24"/>
      <w:lang w:val="en-GB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35:00Z</dcterms:created>
  <dc:creator>Katarzyna Robak</dc:creator>
  <dc:description/>
  <cp:keywords/>
  <dc:language>en-US</dc:language>
  <cp:lastModifiedBy>rwojcicka</cp:lastModifiedBy>
  <cp:lastPrinted>2019-02-13T14:02:00Z</cp:lastPrinted>
  <dcterms:modified xsi:type="dcterms:W3CDTF">2020-09-25T10:02:00Z</dcterms:modified>
  <cp:revision>4</cp:revision>
  <dc:subject/>
  <dc:title>Załącznik Nr …</dc:title>
</cp:coreProperties>
</file>