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których wartość nie przekracza wyrażonej w złotych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ównowartości kwoty 30.000 eu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TKA Z PRZEPROWADZONEGO ROZEZNANIA RYNKU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ówienia publicznego o wartości od 3.000 do 20.000 złotych nett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PIS PRZEDMIOTU ZAMÓWIENIA 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(rodzaj: usługi/dostawy/roboty budowlane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)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</w:rPr>
      </w:pPr>
      <w:r>
        <w:rPr/>
        <w:t>…………………………………………………………………………………………………………………</w:t>
      </w:r>
      <w:r>
        <w:rPr/>
        <w:t>..………………..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MIN REALIZACJI/WYKONANIA ZAMÓWIENIA: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RTOŚĆ SZACUNKOWA ZAMÓWIENIA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artość szacunkowa zamówienia wynosi ………………….. zł netto, co stanowi ……………. euro.</w:t>
      </w:r>
    </w:p>
    <w:p>
      <w:pPr>
        <w:pStyle w:val="Normal"/>
        <w:ind w:left="360" w:hanging="0"/>
        <w:rPr/>
      </w:pPr>
      <w:r>
        <w:rPr/>
        <w:t>Wartość szacunkowa brutto: …………………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EZNANIE RYNKU</w:t>
      </w:r>
    </w:p>
    <w:p>
      <w:pPr>
        <w:pStyle w:val="Normal"/>
        <w:ind w:left="360" w:hanging="0"/>
        <w:rPr/>
      </w:pPr>
      <w:r>
        <w:rPr/>
        <w:t>Rozeznania rynku dokonano w terminie …………………………….. i miało form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faksow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internetow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pisemnego (list, e-mai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pytania ofertow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 oparciu o inne źródła (wymienić jakie): ………………………………………………………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zyskano następujące informacje: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11"/>
        <w:gridCol w:w="1260"/>
        <w:gridCol w:w="1401"/>
        <w:gridCol w:w="1536"/>
        <w:gridCol w:w="1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(z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ne kryter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BÓR NAJKORZYSTNIEJSZEJ OFERT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/>
        <w:t>Wybrano ofertę Wykonawcy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Uzasadnienie wyboru oferty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TKĘ SPORZĄDZIŁ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WYNIK ZATWIERDZIŁ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………………………………………</w:t>
      </w:r>
      <w:r>
        <w:rPr/>
        <w:tab/>
        <w:tab/>
        <w:t xml:space="preserve">        </w:t>
        <w:tab/>
        <w:t>……………………………………………</w:t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eastAsia="Arial"/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miejscowość i data)</w:t>
      </w:r>
      <w:r>
        <w:rPr/>
        <w:tab/>
        <w:tab/>
        <w:tab/>
        <w:tab/>
      </w:r>
      <w:r>
        <w:rPr>
          <w:i/>
          <w:sz w:val="16"/>
          <w:szCs w:val="16"/>
        </w:rPr>
        <w:t xml:space="preserve">                         (podpis kierownika zamawiającego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nak spraw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3:00Z</dcterms:created>
  <dc:creator>Patrycja Cieślak</dc:creator>
  <dc:description/>
  <dc:language>en-US</dc:language>
  <cp:lastModifiedBy>pcieslak</cp:lastModifiedBy>
  <dcterms:modified xsi:type="dcterms:W3CDTF">2020-06-25T10:23:00Z</dcterms:modified>
  <cp:revision>2</cp:revision>
  <dc:subject/>
  <dc:title>Załącznik nr 3 do Regulaminu</dc:title>
</cp:coreProperties>
</file>