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20"/>
        <w:rPr/>
      </w:pPr>
      <w:r>
        <w:rPr/>
        <w:t>Zarządzenie Nr 1/2020</w:t>
      </w:r>
    </w:p>
    <w:p>
      <w:pPr>
        <w:pStyle w:val="Normal"/>
        <w:spacing w:lineRule="auto" w:line="360"/>
        <w:ind w:firstLine="3420"/>
        <w:rPr/>
      </w:pPr>
      <w:r>
        <w:rPr/>
        <w:t>Wójta Gminy Grzmiąca</w:t>
      </w:r>
    </w:p>
    <w:p>
      <w:pPr>
        <w:pStyle w:val="Normal"/>
        <w:spacing w:lineRule="auto" w:line="360"/>
        <w:ind w:firstLine="3420"/>
        <w:rPr/>
      </w:pPr>
      <w:r>
        <w:rPr/>
        <w:t>z dnia 7 stycznia 2020 roku</w:t>
      </w:r>
    </w:p>
    <w:p>
      <w:pPr>
        <w:pStyle w:val="Normal"/>
        <w:spacing w:lineRule="auto" w:line="360"/>
        <w:ind w:firstLine="34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układu wykonawczego budżetu Gminy Grzmiąca na 2020 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249 ust. 1 ustawy z dnia 27 sierpnia 2009roku o finansach publicznych (Dz. U. z 2019 roku poz. 869)</w:t>
      </w:r>
      <w:r>
        <w:rPr>
          <w:vanish/>
        </w:rPr>
        <w:t>ostatnia zmiana:</w:t>
      </w:r>
      <w:r>
        <w:rPr/>
        <w:t xml:space="preserve"> oraz w oparciu o Uchwałę Nr XVIII/91/2019 Rady Gminy Grzmiąca z dnia 19 grudnia 2019 roku w sprawie uchwalenia budżetu Gminy Grzmiąca na 2020 rok, zarządza się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 Wprowadza się układ wykonawczy budżetu gminy na rok 2020 według załączników obejmujących kwoty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Załącznik Nr 1 – Dochody budżetowe </w:t>
        <w:tab/>
        <w:t>-</w:t>
        <w:tab/>
        <w:t>23.070.741,13zł</w:t>
        <w:tab/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w tym: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firstLine="720"/>
        <w:rPr/>
      </w:pPr>
      <w:r>
        <w:rPr/>
        <w:t>Załącznik Nr 2, 3 – Oświata i wychowanie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firstLine="720"/>
        <w:rPr/>
      </w:pPr>
      <w:r>
        <w:rPr/>
        <w:t>Załącznik Nr 4 – Pomoc Społeczna</w:t>
        <w:tab/>
        <w:tab/>
        <w:t xml:space="preserve">                                                                  </w:t>
      </w:r>
      <w:r>
        <w:rPr>
          <w:b/>
        </w:rPr>
        <w:t>15.348.332zł</w:t>
      </w:r>
      <w:r>
        <w:rPr/>
        <w:t>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Załącznik Nr 5 - Wydatki budżetowe </w:t>
        <w:tab/>
        <w:t>-</w:t>
        <w:tab/>
        <w:t>23.670.741,13zł</w:t>
        <w:tab/>
        <w:tab/>
        <w:t xml:space="preserve">                                                                 </w:t>
      </w:r>
      <w:r>
        <w:rPr>
          <w:b/>
        </w:rPr>
        <w:t xml:space="preserve"> – 17.279.563zł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>w tym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 xml:space="preserve">Załącznik Nr 6, 7 - Oświata i wychowanie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>Załącznik Nr 8 - Pomoc Społeczna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>Załącznik Nr 9 - Samorządowa Instytucja Kultury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>Załącznik Nr 10 - Plan rzeczowo-finansowy zadań z zakresu administracji rządowej oraz innych zadań zleconych jednostce ustawami na 2020 rok</w:t>
        <w:tab/>
        <w:t>-</w:t>
        <w:tab/>
        <w:t xml:space="preserve">8.732.192,00zł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 xml:space="preserve">Załącznik Nr 11 - Plan rzeczowo-finansowy dochodów budżetu państwa związanych </w:t>
        <w:br/>
        <w:t>z realizacją zadań zleconych jednostkom samorządu terytorialnego szczebla gminnego na 2020 rok</w:t>
        <w:tab/>
        <w:t>-</w:t>
        <w:tab/>
        <w:t xml:space="preserve">27.100,00zł       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W terminie 7 dni od podjęcia niniejszego zarządzenia Wójt poinformuje jednostki organizacyjne gminy o kwotach planu wynikających z układu wykonawcz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Skarbnik Gminy zgodnie z podjętymi uchwałami Rady Gminy i zarządzeniami Wójta prowadzi bieżącą ewidencję zmian w układzie wykonawczym budże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4.  Zarządzenie wchodzi w życie z dniem podpisan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4395"/>
        <w:jc w:val="center"/>
        <w:rPr/>
      </w:pPr>
      <w:r>
        <w:rPr/>
        <w:t>Wójt Gminy Grzmiąca</w:t>
      </w:r>
    </w:p>
    <w:p>
      <w:pPr>
        <w:pStyle w:val="Normal"/>
        <w:spacing w:lineRule="auto" w:line="276"/>
        <w:ind w:firstLine="4395"/>
        <w:jc w:val="center"/>
        <w:rPr/>
      </w:pPr>
      <w:r>
        <w:rPr/>
      </w:r>
    </w:p>
    <w:p>
      <w:pPr>
        <w:pStyle w:val="Normal"/>
        <w:spacing w:lineRule="auto" w:line="276"/>
        <w:ind w:firstLine="4395"/>
        <w:jc w:val="center"/>
        <w:rPr/>
      </w:pPr>
      <w:r>
        <w:rPr/>
        <w:t>Patryk Makowski</w:t>
      </w:r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3:58:00Z</dcterms:created>
  <dc:creator>.</dc:creator>
  <dc:description/>
  <cp:keywords/>
  <dc:language>en-US</dc:language>
  <cp:lastModifiedBy>bgolczyk</cp:lastModifiedBy>
  <cp:lastPrinted>2020-01-08T08:09:00Z</cp:lastPrinted>
  <dcterms:modified xsi:type="dcterms:W3CDTF">2020-01-08T10:20:00Z</dcterms:modified>
  <cp:revision>6</cp:revision>
  <dc:subject/>
  <dc:title>Zarządzenie Nr 1/2006</dc:title>
</cp:coreProperties>
</file>