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Cs w:val="24"/>
        </w:rPr>
        <w:t>Zarządzenie Nr 26/202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Cs w:val="24"/>
        </w:rPr>
        <w:t>Wójta Gminy Grzmiąc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Cs w:val="24"/>
        </w:rPr>
        <w:t>z dnia 29 kwietnia 2021 r.</w:t>
      </w:r>
    </w:p>
    <w:p>
      <w:pPr>
        <w:pStyle w:val="Normal"/>
        <w:spacing w:lineRule="auto" w:line="360" w:before="48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 sprawie sprzedaży mienia stanowiącego własność Gminy Grzmiąca.</w:t>
      </w:r>
    </w:p>
    <w:p>
      <w:pPr>
        <w:pStyle w:val="Normal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a podstawie </w:t>
      </w:r>
      <w:r>
        <w:rPr>
          <w:rFonts w:cs="Arial" w:ascii="Arial" w:hAnsi="Arial"/>
          <w:color w:val="000000"/>
          <w:sz w:val="24"/>
          <w:szCs w:val="24"/>
        </w:rPr>
        <w:t>art. 30 ust. 2 pkt 3 ustawy z dnia 8 marca 1990 roku o samorządzie gminnym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Dz. U. z 2020 r. poz. 713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rządzam, co następuje:</w:t>
      </w:r>
    </w:p>
    <w:p>
      <w:pPr>
        <w:pStyle w:val="Normal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1. Przeznaczam do sprzedaży następujące mienie stanowiące własność Gminy Grzmiąc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amochód STAR POŻARNICZY P 244 LM1, nr rej. ZSZ 98GY, rok prod. 1985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rzedaż przeprowadzona będzie w formie nieograniczonego pisemnego przetargu ofertowego na zasadach określonych w ogłoszeniu o przetargu, którego treść stanowi załącznik nr 1 do zarządzenia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2. Do przeprowadzenia przetargu powołuję Komisję Przetargową w następującym składz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ndrzej Siwicki</w:t>
        <w:tab/>
        <w:t>- przewodnicząc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ylwia Dziadek</w:t>
        <w:tab/>
        <w:t>- sekretarz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ichał Kublas</w:t>
        <w:tab/>
        <w:t>- człone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Krzysztof Pisarek</w:t>
        <w:tab/>
        <w:t>- członek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3. Z przeprowadzonego postępowania komisja przetargowa sporządza protokół zawierający informację z otwarcia ofert, oceny ofert i wyboru najkorzystniejszej oferty oraz informacje o aukcji jeżeli będzie przeprowadzona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4. Wykonanie zarządzenia powierzam Przewodniczącemu Komisji Przetargowej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§ 5. Zarządzenie wchodzi w życie z dniem podpisania.</w:t>
      </w:r>
    </w:p>
    <w:p>
      <w:pPr>
        <w:pStyle w:val="Normal"/>
        <w:spacing w:lineRule="auto" w:line="360" w:before="1320" w:after="0"/>
        <w:ind w:left="648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i/>
          <w:sz w:val="24"/>
          <w:szCs w:val="20"/>
          <w:lang w:eastAsia="pl-PL"/>
        </w:rPr>
        <w:t>Wójt Gminy</w:t>
      </w:r>
    </w:p>
    <w:p>
      <w:pPr>
        <w:pStyle w:val="Normal"/>
        <w:spacing w:lineRule="auto" w:line="360"/>
        <w:ind w:left="6480" w:hanging="0"/>
        <w:jc w:val="center"/>
        <w:rPr>
          <w:rFonts w:ascii="Arial" w:hAnsi="Arial" w:cs="Arial"/>
          <w:b/>
          <w:b/>
          <w:i/>
          <w:i/>
          <w:sz w:val="24"/>
          <w:szCs w:val="20"/>
          <w:lang w:eastAsia="pl-PL"/>
        </w:rPr>
      </w:pPr>
      <w:r>
        <w:rPr>
          <w:rFonts w:cs="Arial" w:ascii="Arial" w:hAnsi="Arial"/>
          <w:b/>
          <w:i/>
          <w:sz w:val="24"/>
          <w:szCs w:val="20"/>
          <w:lang w:eastAsia="pl-PL"/>
        </w:rPr>
        <w:t>Patryk Mak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8"/>
      <w:szCs w:val="28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36:00Z</dcterms:created>
  <dc:creator>Patryk Makowski</dc:creator>
  <dc:description/>
  <cp:keywords/>
  <dc:language>en-US</dc:language>
  <cp:lastModifiedBy>sdziadek</cp:lastModifiedBy>
  <cp:lastPrinted>2021-04-28T10:36:00Z</cp:lastPrinted>
  <dcterms:modified xsi:type="dcterms:W3CDTF">2021-04-28T11:59:00Z</dcterms:modified>
  <cp:revision>8</cp:revision>
  <dc:subject/>
  <dc:title>Zarządzenie Nr …</dc:title>
</cp:coreProperties>
</file>