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tórych wartość nie przekracza 130.000,00 złotych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miąca, 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k sprawy: 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dawany przez pracownika ds. zamówień publicznych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oraz zarządzania kryzysowego, obrony cywilnej </w:t>
        <w:br/>
        <w:t>i ochrony przeciwpożarowej)</w:t>
      </w:r>
    </w:p>
    <w:p>
      <w:pPr>
        <w:pStyle w:val="NormalnyWeb"/>
        <w:spacing w:before="10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NIOSEK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sprawie podjęcia postępowania o udzielenie zamówienia publicznego w związku </w:t>
        <w:br/>
        <w:t>z art. 2 ust. 1 pkt. 1 ustawy z dnia 11 września 2019 r. Prawo zamówień publicznych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Dz. U. z 2019 r. poz. 2019 z późn. zm.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adania: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rodzaj: dostawa, usługa, robota budowlana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>): ………………………………………………………………………………………………………………………………………………………..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a wartość zamówieni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 ........................................................................... zł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szacunkowej wartości zamówienia dokonał/a……………………………. w dniu …………..r. </w:t>
        <w:br/>
        <w:t>na podstawie ……………………………………………………………………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oponowane kryteria oceny ofert inne niż cena z podaniem ich wag procentowy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przewidzianych na realizację zadania w budżec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…………… rozdział …………… § ……………… kwota ……………………………. zł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wniosku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….......................................................</w:t>
      </w:r>
    </w:p>
    <w:p>
      <w:pPr>
        <w:pStyle w:val="Normal"/>
        <w:ind w:left="52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(data i podpis pracownika odpowiedzialnego </w:t>
        <w:br/>
        <w:t>za realizację zadania)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skarbnika)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ygotowanie i przeprowadzenie postępowania o udzielenie zamówie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data i podpis Kierownika Zamawiającego)</w:t>
      </w:r>
    </w:p>
    <w:p>
      <w:pPr>
        <w:pStyle w:val="NormalnyWeb"/>
        <w:spacing w:before="10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chicago"/>
      </w:footnote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2:00Z</dcterms:created>
  <dc:creator>Patrycja Cieślak</dc:creator>
  <dc:description/>
  <cp:keywords/>
  <dc:language>en-US</dc:language>
  <cp:lastModifiedBy>pcieslak</cp:lastModifiedBy>
  <cp:lastPrinted>2021-03-16T07:10:00Z</cp:lastPrinted>
  <dcterms:modified xsi:type="dcterms:W3CDTF">2021-03-16T06:11:00Z</dcterms:modified>
  <cp:revision>4</cp:revision>
  <dc:subject/>
  <dc:title>Załącznik nr 1 do zarządzenia</dc:title>
</cp:coreProperties>
</file>